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141  26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5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6 июл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4935" simplePos="0" locked="0" layoutInCell="1" allowOverlap="1" relativeHeight="8">
                      <wp:simplePos x="0" y="0"/>
                      <wp:positionH relativeFrom="column">
                        <wp:posOffset>1527810</wp:posOffset>
                      </wp:positionH>
                      <wp:positionV relativeFrom="paragraph">
                        <wp:posOffset>1415415</wp:posOffset>
                      </wp:positionV>
                      <wp:extent cx="2054860" cy="833755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4880" cy="83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36" h="1313">
                                    <a:moveTo>
                                      <a:pt x="3212" y="581"/>
                                    </a:moveTo>
                                    <a:cubicBezTo>
                                      <a:pt x="3090" y="579"/>
                                      <a:pt x="2968" y="579"/>
                                      <a:pt x="2846" y="575"/>
                                    </a:cubicBezTo>
                                    <a:cubicBezTo>
                                      <a:pt x="2754" y="572"/>
                                      <a:pt x="2651" y="542"/>
                                      <a:pt x="2558" y="533"/>
                                    </a:cubicBezTo>
                                    <a:cubicBezTo>
                                      <a:pt x="2460" y="535"/>
                                      <a:pt x="2362" y="535"/>
                                      <a:pt x="2264" y="539"/>
                                    </a:cubicBezTo>
                                    <a:cubicBezTo>
                                      <a:pt x="2218" y="541"/>
                                      <a:pt x="2126" y="551"/>
                                      <a:pt x="2126" y="551"/>
                                    </a:cubicBezTo>
                                    <a:cubicBezTo>
                                      <a:pt x="1932" y="549"/>
                                      <a:pt x="1845" y="618"/>
                                      <a:pt x="1661" y="557"/>
                                    </a:cubicBezTo>
                                    <a:cubicBezTo>
                                      <a:pt x="1639" y="524"/>
                                      <a:pt x="1487" y="491"/>
                                      <a:pt x="1454" y="473"/>
                                    </a:cubicBezTo>
                                    <a:cubicBezTo>
                                      <a:pt x="1435" y="462"/>
                                      <a:pt x="1421" y="442"/>
                                      <a:pt x="1400" y="437"/>
                                    </a:cubicBezTo>
                                    <a:cubicBezTo>
                                      <a:pt x="1394" y="436"/>
                                      <a:pt x="1365" y="429"/>
                                      <a:pt x="1358" y="425"/>
                                    </a:cubicBezTo>
                                    <a:cubicBezTo>
                                      <a:pt x="1345" y="418"/>
                                      <a:pt x="1322" y="401"/>
                                      <a:pt x="1322" y="401"/>
                                    </a:cubicBezTo>
                                    <a:cubicBezTo>
                                      <a:pt x="1298" y="365"/>
                                      <a:pt x="1326" y="398"/>
                                      <a:pt x="1280" y="377"/>
                                    </a:cubicBezTo>
                                    <a:cubicBezTo>
                                      <a:pt x="1232" y="355"/>
                                      <a:pt x="1257" y="359"/>
                                      <a:pt x="1226" y="335"/>
                                    </a:cubicBezTo>
                                    <a:cubicBezTo>
                                      <a:pt x="1215" y="326"/>
                                      <a:pt x="1203" y="317"/>
                                      <a:pt x="1190" y="311"/>
                                    </a:cubicBezTo>
                                    <a:cubicBezTo>
                                      <a:pt x="1182" y="307"/>
                                      <a:pt x="1173" y="304"/>
                                      <a:pt x="1166" y="299"/>
                                    </a:cubicBezTo>
                                    <a:cubicBezTo>
                                      <a:pt x="1083" y="240"/>
                                      <a:pt x="1017" y="157"/>
                                      <a:pt x="932" y="101"/>
                                    </a:cubicBezTo>
                                    <a:cubicBezTo>
                                      <a:pt x="919" y="93"/>
                                      <a:pt x="904" y="90"/>
                                      <a:pt x="890" y="83"/>
                                    </a:cubicBezTo>
                                    <a:cubicBezTo>
                                      <a:pt x="864" y="76"/>
                                      <a:pt x="838" y="28"/>
                                      <a:pt x="773" y="17"/>
                                    </a:cubicBezTo>
                                    <a:cubicBezTo>
                                      <a:pt x="708" y="6"/>
                                      <a:pt x="576" y="0"/>
                                      <a:pt x="497" y="17"/>
                                    </a:cubicBezTo>
                                    <a:cubicBezTo>
                                      <a:pt x="418" y="34"/>
                                      <a:pt x="339" y="94"/>
                                      <a:pt x="296" y="119"/>
                                    </a:cubicBezTo>
                                    <a:cubicBezTo>
                                      <a:pt x="276" y="132"/>
                                      <a:pt x="262" y="154"/>
                                      <a:pt x="242" y="167"/>
                                    </a:cubicBezTo>
                                    <a:cubicBezTo>
                                      <a:pt x="231" y="199"/>
                                      <a:pt x="209" y="227"/>
                                      <a:pt x="194" y="257"/>
                                    </a:cubicBezTo>
                                    <a:cubicBezTo>
                                      <a:pt x="178" y="290"/>
                                      <a:pt x="168" y="323"/>
                                      <a:pt x="146" y="353"/>
                                    </a:cubicBezTo>
                                    <a:cubicBezTo>
                                      <a:pt x="134" y="390"/>
                                      <a:pt x="103" y="408"/>
                                      <a:pt x="86" y="443"/>
                                    </a:cubicBezTo>
                                    <a:cubicBezTo>
                                      <a:pt x="72" y="472"/>
                                      <a:pt x="51" y="498"/>
                                      <a:pt x="38" y="527"/>
                                    </a:cubicBezTo>
                                    <a:cubicBezTo>
                                      <a:pt x="31" y="556"/>
                                      <a:pt x="0" y="600"/>
                                      <a:pt x="5" y="629"/>
                                    </a:cubicBezTo>
                                    <a:cubicBezTo>
                                      <a:pt x="10" y="658"/>
                                      <a:pt x="48" y="689"/>
                                      <a:pt x="68" y="701"/>
                                    </a:cubicBezTo>
                                    <a:cubicBezTo>
                                      <a:pt x="80" y="736"/>
                                      <a:pt x="104" y="716"/>
                                      <a:pt x="128" y="701"/>
                                    </a:cubicBezTo>
                                    <a:cubicBezTo>
                                      <a:pt x="185" y="665"/>
                                      <a:pt x="180" y="624"/>
                                      <a:pt x="212" y="575"/>
                                    </a:cubicBezTo>
                                    <a:cubicBezTo>
                                      <a:pt x="280" y="577"/>
                                      <a:pt x="348" y="576"/>
                                      <a:pt x="416" y="581"/>
                                    </a:cubicBezTo>
                                    <a:cubicBezTo>
                                      <a:pt x="439" y="583"/>
                                      <a:pt x="442" y="616"/>
                                      <a:pt x="446" y="629"/>
                                    </a:cubicBezTo>
                                    <a:cubicBezTo>
                                      <a:pt x="456" y="659"/>
                                      <a:pt x="460" y="676"/>
                                      <a:pt x="488" y="695"/>
                                    </a:cubicBezTo>
                                    <a:cubicBezTo>
                                      <a:pt x="516" y="689"/>
                                      <a:pt x="534" y="684"/>
                                      <a:pt x="560" y="671"/>
                                    </a:cubicBezTo>
                                    <a:cubicBezTo>
                                      <a:pt x="589" y="678"/>
                                      <a:pt x="605" y="686"/>
                                      <a:pt x="626" y="707"/>
                                    </a:cubicBezTo>
                                    <a:cubicBezTo>
                                      <a:pt x="647" y="707"/>
                                      <a:pt x="663" y="718"/>
                                      <a:pt x="683" y="701"/>
                                    </a:cubicBezTo>
                                    <a:cubicBezTo>
                                      <a:pt x="703" y="684"/>
                                      <a:pt x="727" y="622"/>
                                      <a:pt x="743" y="605"/>
                                    </a:cubicBezTo>
                                    <a:cubicBezTo>
                                      <a:pt x="761" y="577"/>
                                      <a:pt x="771" y="632"/>
                                      <a:pt x="776" y="599"/>
                                    </a:cubicBezTo>
                                    <a:cubicBezTo>
                                      <a:pt x="805" y="606"/>
                                      <a:pt x="818" y="617"/>
                                      <a:pt x="842" y="635"/>
                                    </a:cubicBezTo>
                                    <a:cubicBezTo>
                                      <a:pt x="879" y="636"/>
                                      <a:pt x="967" y="592"/>
                                      <a:pt x="1001" y="581"/>
                                    </a:cubicBezTo>
                                    <a:cubicBezTo>
                                      <a:pt x="1010" y="554"/>
                                      <a:pt x="1019" y="576"/>
                                      <a:pt x="1046" y="569"/>
                                    </a:cubicBezTo>
                                    <a:cubicBezTo>
                                      <a:pt x="1084" y="544"/>
                                      <a:pt x="1110" y="545"/>
                                      <a:pt x="1154" y="551"/>
                                    </a:cubicBezTo>
                                    <a:cubicBezTo>
                                      <a:pt x="1163" y="578"/>
                                      <a:pt x="1157" y="602"/>
                                      <a:pt x="1148" y="629"/>
                                    </a:cubicBezTo>
                                    <a:cubicBezTo>
                                      <a:pt x="1175" y="684"/>
                                      <a:pt x="1191" y="664"/>
                                      <a:pt x="1262" y="659"/>
                                    </a:cubicBezTo>
                                    <a:cubicBezTo>
                                      <a:pt x="1293" y="639"/>
                                      <a:pt x="1316" y="617"/>
                                      <a:pt x="1352" y="605"/>
                                    </a:cubicBezTo>
                                    <a:cubicBezTo>
                                      <a:pt x="1368" y="607"/>
                                      <a:pt x="1388" y="600"/>
                                      <a:pt x="1400" y="611"/>
                                    </a:cubicBezTo>
                                    <a:cubicBezTo>
                                      <a:pt x="1411" y="620"/>
                                      <a:pt x="1406" y="639"/>
                                      <a:pt x="1406" y="653"/>
                                    </a:cubicBezTo>
                                    <a:cubicBezTo>
                                      <a:pt x="1406" y="745"/>
                                      <a:pt x="1419" y="724"/>
                                      <a:pt x="1382" y="761"/>
                                    </a:cubicBezTo>
                                    <a:cubicBezTo>
                                      <a:pt x="1374" y="785"/>
                                      <a:pt x="1364" y="797"/>
                                      <a:pt x="1346" y="815"/>
                                    </a:cubicBezTo>
                                    <a:cubicBezTo>
                                      <a:pt x="1332" y="867"/>
                                      <a:pt x="1299" y="1015"/>
                                      <a:pt x="1298" y="1073"/>
                                    </a:cubicBezTo>
                                    <a:cubicBezTo>
                                      <a:pt x="1297" y="1124"/>
                                      <a:pt x="1329" y="1124"/>
                                      <a:pt x="1337" y="1163"/>
                                    </a:cubicBezTo>
                                    <a:cubicBezTo>
                                      <a:pt x="1335" y="1190"/>
                                      <a:pt x="1287" y="1211"/>
                                      <a:pt x="1289" y="1235"/>
                                    </a:cubicBezTo>
                                    <a:cubicBezTo>
                                      <a:pt x="1291" y="1259"/>
                                      <a:pt x="1322" y="1313"/>
                                      <a:pt x="1346" y="1307"/>
                                    </a:cubicBezTo>
                                    <a:cubicBezTo>
                                      <a:pt x="1383" y="1270"/>
                                      <a:pt x="1407" y="1242"/>
                                      <a:pt x="1436" y="1199"/>
                                    </a:cubicBezTo>
                                    <a:cubicBezTo>
                                      <a:pt x="1450" y="1178"/>
                                      <a:pt x="1476" y="1166"/>
                                      <a:pt x="1490" y="1145"/>
                                    </a:cubicBezTo>
                                    <a:cubicBezTo>
                                      <a:pt x="1503" y="1125"/>
                                      <a:pt x="1536" y="1099"/>
                                      <a:pt x="1562" y="1097"/>
                                    </a:cubicBezTo>
                                    <a:cubicBezTo>
                                      <a:pt x="1656" y="1091"/>
                                      <a:pt x="1750" y="1093"/>
                                      <a:pt x="1844" y="1091"/>
                                    </a:cubicBezTo>
                                    <a:cubicBezTo>
                                      <a:pt x="1867" y="1057"/>
                                      <a:pt x="1861" y="1052"/>
                                      <a:pt x="1904" y="1061"/>
                                    </a:cubicBezTo>
                                    <a:cubicBezTo>
                                      <a:pt x="1944" y="1101"/>
                                      <a:pt x="1896" y="1059"/>
                                      <a:pt x="1952" y="1085"/>
                                    </a:cubicBezTo>
                                    <a:cubicBezTo>
                                      <a:pt x="1965" y="1091"/>
                                      <a:pt x="1976" y="1101"/>
                                      <a:pt x="1988" y="1109"/>
                                    </a:cubicBezTo>
                                    <a:cubicBezTo>
                                      <a:pt x="1994" y="1113"/>
                                      <a:pt x="2006" y="1121"/>
                                      <a:pt x="2006" y="1121"/>
                                    </a:cubicBezTo>
                                    <a:cubicBezTo>
                                      <a:pt x="2022" y="1168"/>
                                      <a:pt x="2043" y="1147"/>
                                      <a:pt x="2078" y="1133"/>
                                    </a:cubicBezTo>
                                    <a:cubicBezTo>
                                      <a:pt x="2080" y="1127"/>
                                      <a:pt x="2083" y="1121"/>
                                      <a:pt x="2084" y="1115"/>
                                    </a:cubicBezTo>
                                    <a:cubicBezTo>
                                      <a:pt x="2087" y="1093"/>
                                      <a:pt x="2136" y="1041"/>
                                      <a:pt x="2141" y="1019"/>
                                    </a:cubicBezTo>
                                    <a:cubicBezTo>
                                      <a:pt x="2153" y="961"/>
                                      <a:pt x="2200" y="970"/>
                                      <a:pt x="2246" y="965"/>
                                    </a:cubicBezTo>
                                    <a:cubicBezTo>
                                      <a:pt x="2272" y="969"/>
                                      <a:pt x="2299" y="969"/>
                                      <a:pt x="2324" y="977"/>
                                    </a:cubicBezTo>
                                    <a:cubicBezTo>
                                      <a:pt x="2362" y="989"/>
                                      <a:pt x="2346" y="1042"/>
                                      <a:pt x="2360" y="1067"/>
                                    </a:cubicBezTo>
                                    <a:cubicBezTo>
                                      <a:pt x="2369" y="1083"/>
                                      <a:pt x="2396" y="1076"/>
                                      <a:pt x="2414" y="1079"/>
                                    </a:cubicBezTo>
                                    <a:cubicBezTo>
                                      <a:pt x="2476" y="1077"/>
                                      <a:pt x="2538" y="1080"/>
                                      <a:pt x="2600" y="1073"/>
                                    </a:cubicBezTo>
                                    <a:cubicBezTo>
                                      <a:pt x="2620" y="1071"/>
                                      <a:pt x="2628" y="1027"/>
                                      <a:pt x="2630" y="1013"/>
                                    </a:cubicBezTo>
                                    <a:cubicBezTo>
                                      <a:pt x="2640" y="958"/>
                                      <a:pt x="2634" y="908"/>
                                      <a:pt x="2684" y="875"/>
                                    </a:cubicBezTo>
                                    <a:cubicBezTo>
                                      <a:pt x="2688" y="869"/>
                                      <a:pt x="2690" y="861"/>
                                      <a:pt x="2696" y="857"/>
                                    </a:cubicBezTo>
                                    <a:cubicBezTo>
                                      <a:pt x="2707" y="850"/>
                                      <a:pt x="2720" y="849"/>
                                      <a:pt x="2732" y="845"/>
                                    </a:cubicBezTo>
                                    <a:cubicBezTo>
                                      <a:pt x="2752" y="838"/>
                                      <a:pt x="2766" y="828"/>
                                      <a:pt x="2786" y="821"/>
                                    </a:cubicBezTo>
                                    <a:cubicBezTo>
                                      <a:pt x="2802" y="818"/>
                                      <a:pt x="2799" y="842"/>
                                      <a:pt x="2810" y="851"/>
                                    </a:cubicBezTo>
                                    <a:cubicBezTo>
                                      <a:pt x="2821" y="860"/>
                                      <a:pt x="2833" y="873"/>
                                      <a:pt x="2852" y="875"/>
                                    </a:cubicBezTo>
                                    <a:cubicBezTo>
                                      <a:pt x="2870" y="872"/>
                                      <a:pt x="2905" y="874"/>
                                      <a:pt x="2924" y="863"/>
                                    </a:cubicBezTo>
                                    <a:cubicBezTo>
                                      <a:pt x="2943" y="852"/>
                                      <a:pt x="2953" y="820"/>
                                      <a:pt x="2966" y="809"/>
                                    </a:cubicBezTo>
                                    <a:cubicBezTo>
                                      <a:pt x="2978" y="805"/>
                                      <a:pt x="3002" y="797"/>
                                      <a:pt x="3002" y="797"/>
                                    </a:cubicBezTo>
                                    <a:cubicBezTo>
                                      <a:pt x="3063" y="801"/>
                                      <a:pt x="3114" y="816"/>
                                      <a:pt x="3170" y="797"/>
                                    </a:cubicBezTo>
                                    <a:cubicBezTo>
                                      <a:pt x="3181" y="765"/>
                                      <a:pt x="3206" y="763"/>
                                      <a:pt x="3236" y="755"/>
                                    </a:cubicBezTo>
                                    <a:cubicBezTo>
                                      <a:pt x="3209" y="728"/>
                                      <a:pt x="3221" y="745"/>
                                      <a:pt x="3206" y="701"/>
                                    </a:cubicBezTo>
                                    <a:cubicBezTo>
                                      <a:pt x="3200" y="682"/>
                                      <a:pt x="3164" y="659"/>
                                      <a:pt x="3164" y="659"/>
                                    </a:cubicBezTo>
                                    <a:cubicBezTo>
                                      <a:pt x="3165" y="647"/>
                                      <a:pt x="3166" y="535"/>
                                      <a:pt x="3212" y="5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36,1313" path="m3212,581c3090,579,2968,579,2846,575c2754,572,2651,542,2558,533c2460,535,2362,535,2264,539c2218,541,2126,551,2126,551c1932,549,1845,618,1661,557c1639,524,1487,491,1454,473c1435,462,1421,442,1400,437c1394,436,1365,429,1358,425c1345,418,1322,401,1322,401c1298,365,1326,398,1280,377c1232,355,1257,359,1226,335c1215,326,1203,317,1190,311c1182,307,1173,304,1166,299c1083,240,1017,157,932,101c919,93,904,90,890,83c864,76,838,28,773,17c708,6,576,0,497,17c418,34,339,94,296,119c276,132,262,154,242,167c231,199,209,227,194,257c178,290,168,323,146,353c134,390,103,408,86,443c72,472,51,498,38,527c31,556,0,600,5,629c10,658,48,689,68,701c80,736,104,716,128,701c185,665,180,624,212,575c280,577,348,576,416,581c439,583,442,616,446,629c456,659,460,676,488,695c516,689,534,684,560,671c589,678,605,686,626,707c647,707,663,718,683,701c703,684,727,622,743,605c761,577,771,632,776,599c805,606,818,617,842,635c879,636,967,592,1001,581c1010,554,1019,576,1046,569c1084,544,1110,545,1154,551c1163,578,1157,602,1148,629c1175,684,1191,664,1262,659c1293,639,1316,617,1352,605c1368,607,1388,600,1400,611c1411,620,1406,639,1406,653c1406,745,1419,724,1382,761c1374,785,1364,797,1346,815c1332,867,1299,1015,1298,1073c1297,1124,1329,1124,1337,1163c1335,1190,1287,1211,1289,1235c1291,1259,1322,1313,1346,1307c1383,1270,1407,1242,1436,1199c1450,1178,1476,1166,1490,1145c1503,1125,1536,1099,1562,1097c1656,1091,1750,1093,1844,1091c1867,1057,1861,1052,1904,1061c1944,1101,1896,1059,1952,1085c1965,1091,1976,1101,1988,1109c1994,1113,2006,1121,2006,1121c2022,1168,2043,1147,2078,1133c2080,1127,2083,1121,2084,1115c2087,1093,2136,1041,2141,1019c2153,961,2200,970,2246,965c2272,969,2299,969,2324,977c2362,989,2346,1042,2360,1067c2369,1083,2396,1076,2414,1079c2476,1077,2538,1080,2600,1073c2620,1071,2628,1027,2630,1013c2640,958,2634,908,2684,875c2688,869,2690,861,2696,857c2707,850,2720,849,2732,845c2752,838,2766,828,2786,821c2802,818,2799,842,2810,851c2821,860,2833,873,2852,875c2870,872,2905,874,2924,863c2943,852,2953,820,2966,809c2978,805,3002,797,3002,797c3063,801,3114,816,3170,797c3181,765,3206,763,3236,755c3209,728,3221,745,3206,701c3200,682,3164,659,3164,659c3165,647,3166,535,3212,581xe" stroked="f" o:allowincell="t" style="position:absolute;margin-left:120.3pt;margin-top:111.45pt;width:161.75pt;height:65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3030" simplePos="0" locked="0" layoutInCell="1" allowOverlap="1" relativeHeight="9">
                      <wp:simplePos x="0" y="0"/>
                      <wp:positionH relativeFrom="column">
                        <wp:posOffset>2394585</wp:posOffset>
                      </wp:positionH>
                      <wp:positionV relativeFrom="paragraph">
                        <wp:posOffset>1454785</wp:posOffset>
                      </wp:positionV>
                      <wp:extent cx="441325" cy="27368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1360" cy="27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5" h="431">
                                    <a:moveTo>
                                      <a:pt x="542" y="60"/>
                                    </a:moveTo>
                                    <a:cubicBezTo>
                                      <a:pt x="515" y="42"/>
                                      <a:pt x="435" y="6"/>
                                      <a:pt x="404" y="0"/>
                                    </a:cubicBezTo>
                                    <a:cubicBezTo>
                                      <a:pt x="340" y="2"/>
                                      <a:pt x="276" y="3"/>
                                      <a:pt x="212" y="6"/>
                                    </a:cubicBezTo>
                                    <a:cubicBezTo>
                                      <a:pt x="182" y="8"/>
                                      <a:pt x="171" y="21"/>
                                      <a:pt x="146" y="30"/>
                                    </a:cubicBezTo>
                                    <a:cubicBezTo>
                                      <a:pt x="131" y="36"/>
                                      <a:pt x="98" y="42"/>
                                      <a:pt x="98" y="42"/>
                                    </a:cubicBezTo>
                                    <a:cubicBezTo>
                                      <a:pt x="81" y="59"/>
                                      <a:pt x="70" y="76"/>
                                      <a:pt x="50" y="90"/>
                                    </a:cubicBezTo>
                                    <a:cubicBezTo>
                                      <a:pt x="41" y="116"/>
                                      <a:pt x="23" y="136"/>
                                      <a:pt x="14" y="162"/>
                                    </a:cubicBezTo>
                                    <a:cubicBezTo>
                                      <a:pt x="16" y="208"/>
                                      <a:pt x="0" y="262"/>
                                      <a:pt x="26" y="300"/>
                                    </a:cubicBezTo>
                                    <a:cubicBezTo>
                                      <a:pt x="41" y="322"/>
                                      <a:pt x="74" y="332"/>
                                      <a:pt x="98" y="342"/>
                                    </a:cubicBezTo>
                                    <a:cubicBezTo>
                                      <a:pt x="135" y="358"/>
                                      <a:pt x="168" y="381"/>
                                      <a:pt x="206" y="396"/>
                                    </a:cubicBezTo>
                                    <a:cubicBezTo>
                                      <a:pt x="241" y="431"/>
                                      <a:pt x="323" y="411"/>
                                      <a:pt x="368" y="426"/>
                                    </a:cubicBezTo>
                                    <a:cubicBezTo>
                                      <a:pt x="433" y="414"/>
                                      <a:pt x="548" y="412"/>
                                      <a:pt x="602" y="384"/>
                                    </a:cubicBezTo>
                                    <a:cubicBezTo>
                                      <a:pt x="656" y="356"/>
                                      <a:pt x="689" y="302"/>
                                      <a:pt x="692" y="258"/>
                                    </a:cubicBezTo>
                                    <a:cubicBezTo>
                                      <a:pt x="695" y="214"/>
                                      <a:pt x="642" y="150"/>
                                      <a:pt x="620" y="120"/>
                                    </a:cubicBezTo>
                                    <a:cubicBezTo>
                                      <a:pt x="600" y="106"/>
                                      <a:pt x="580" y="93"/>
                                      <a:pt x="560" y="78"/>
                                    </a:cubicBezTo>
                                    <a:cubicBezTo>
                                      <a:pt x="552" y="72"/>
                                      <a:pt x="544" y="66"/>
                                      <a:pt x="536" y="60"/>
                                    </a:cubicBezTo>
                                    <a:cubicBezTo>
                                      <a:pt x="530" y="56"/>
                                      <a:pt x="511" y="48"/>
                                      <a:pt x="518" y="48"/>
                                    </a:cubicBezTo>
                                    <a:cubicBezTo>
                                      <a:pt x="527" y="48"/>
                                      <a:pt x="534" y="56"/>
                                      <a:pt x="542" y="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5,431" path="m542,60c515,42,435,6,404,0c340,2,276,3,212,6c182,8,171,21,146,30c131,36,98,42,98,42c81,59,70,76,50,90c41,116,23,136,14,162c16,208,0,262,26,300c41,322,74,332,98,342c135,358,168,381,206,396c241,431,323,411,368,426c433,414,548,412,602,384c656,356,689,302,692,258c695,214,642,150,620,120c600,106,580,93,560,78c552,72,544,66,536,60c530,56,511,48,518,48c527,48,534,56,542,60xe" stroked="f" o:allowincell="t" style="position:absolute;margin-left:188.55pt;margin-top:114.55pt;width:34.7pt;height:21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9855" simplePos="0" locked="0" layoutInCell="1" allowOverlap="1" relativeHeight="10">
                      <wp:simplePos x="0" y="0"/>
                      <wp:positionH relativeFrom="column">
                        <wp:posOffset>2726690</wp:posOffset>
                      </wp:positionH>
                      <wp:positionV relativeFrom="paragraph">
                        <wp:posOffset>1014730</wp:posOffset>
                      </wp:positionV>
                      <wp:extent cx="463550" cy="426720"/>
                      <wp:effectExtent l="0" t="0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3680" cy="42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0" h="672">
                                    <a:moveTo>
                                      <a:pt x="403" y="0"/>
                                    </a:moveTo>
                                    <a:cubicBezTo>
                                      <a:pt x="341" y="4"/>
                                      <a:pt x="278" y="6"/>
                                      <a:pt x="217" y="18"/>
                                    </a:cubicBezTo>
                                    <a:cubicBezTo>
                                      <a:pt x="200" y="30"/>
                                      <a:pt x="165" y="64"/>
                                      <a:pt x="145" y="72"/>
                                    </a:cubicBezTo>
                                    <a:cubicBezTo>
                                      <a:pt x="130" y="78"/>
                                      <a:pt x="113" y="79"/>
                                      <a:pt x="97" y="84"/>
                                    </a:cubicBezTo>
                                    <a:cubicBezTo>
                                      <a:pt x="79" y="102"/>
                                      <a:pt x="77" y="119"/>
                                      <a:pt x="61" y="138"/>
                                    </a:cubicBezTo>
                                    <a:cubicBezTo>
                                      <a:pt x="45" y="157"/>
                                      <a:pt x="24" y="247"/>
                                      <a:pt x="7" y="264"/>
                                    </a:cubicBezTo>
                                    <a:cubicBezTo>
                                      <a:pt x="0" y="323"/>
                                      <a:pt x="14" y="429"/>
                                      <a:pt x="19" y="492"/>
                                    </a:cubicBezTo>
                                    <a:cubicBezTo>
                                      <a:pt x="21" y="501"/>
                                      <a:pt x="28" y="558"/>
                                      <a:pt x="37" y="564"/>
                                    </a:cubicBezTo>
                                    <a:cubicBezTo>
                                      <a:pt x="121" y="620"/>
                                      <a:pt x="167" y="660"/>
                                      <a:pt x="271" y="672"/>
                                    </a:cubicBezTo>
                                    <a:cubicBezTo>
                                      <a:pt x="351" y="670"/>
                                      <a:pt x="431" y="670"/>
                                      <a:pt x="511" y="666"/>
                                    </a:cubicBezTo>
                                    <a:cubicBezTo>
                                      <a:pt x="575" y="663"/>
                                      <a:pt x="613" y="608"/>
                                      <a:pt x="661" y="576"/>
                                    </a:cubicBezTo>
                                    <a:cubicBezTo>
                                      <a:pt x="665" y="570"/>
                                      <a:pt x="668" y="563"/>
                                      <a:pt x="673" y="558"/>
                                    </a:cubicBezTo>
                                    <a:cubicBezTo>
                                      <a:pt x="684" y="549"/>
                                      <a:pt x="709" y="534"/>
                                      <a:pt x="709" y="534"/>
                                    </a:cubicBezTo>
                                    <a:cubicBezTo>
                                      <a:pt x="730" y="502"/>
                                      <a:pt x="716" y="463"/>
                                      <a:pt x="721" y="426"/>
                                    </a:cubicBezTo>
                                    <a:cubicBezTo>
                                      <a:pt x="714" y="379"/>
                                      <a:pt x="713" y="284"/>
                                      <a:pt x="691" y="228"/>
                                    </a:cubicBezTo>
                                    <a:cubicBezTo>
                                      <a:pt x="669" y="172"/>
                                      <a:pt x="637" y="128"/>
                                      <a:pt x="589" y="90"/>
                                    </a:cubicBezTo>
                                    <a:cubicBezTo>
                                      <a:pt x="545" y="47"/>
                                      <a:pt x="465" y="12"/>
                                      <a:pt x="403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0,672" path="m403,0c341,4,278,6,217,18c200,30,165,64,145,72c130,78,113,79,97,84c79,102,77,119,61,138c45,157,24,247,7,264c0,323,14,429,19,492c21,501,28,558,37,564c121,620,167,660,271,672c351,670,431,670,511,666c575,663,613,608,661,576c665,570,668,563,673,558c684,549,709,534,709,534c730,502,716,463,721,426c714,379,713,284,691,228c669,172,637,128,589,90c545,47,465,12,403,0xe" stroked="f" o:allowincell="t" style="position:absolute;margin-left:214.7pt;margin-top:79.9pt;width:36.45pt;height:33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0490" simplePos="0" locked="0" layoutInCell="1" allowOverlap="1" relativeHeight="11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856615</wp:posOffset>
                      </wp:positionV>
                      <wp:extent cx="823595" cy="4178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41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658">
                                    <a:moveTo>
                                      <a:pt x="99" y="332"/>
                                    </a:moveTo>
                                    <a:cubicBezTo>
                                      <a:pt x="182" y="304"/>
                                      <a:pt x="239" y="226"/>
                                      <a:pt x="315" y="188"/>
                                    </a:cubicBezTo>
                                    <a:cubicBezTo>
                                      <a:pt x="344" y="174"/>
                                      <a:pt x="356" y="150"/>
                                      <a:pt x="387" y="140"/>
                                    </a:cubicBezTo>
                                    <a:cubicBezTo>
                                      <a:pt x="433" y="94"/>
                                      <a:pt x="387" y="132"/>
                                      <a:pt x="443" y="108"/>
                                    </a:cubicBezTo>
                                    <a:cubicBezTo>
                                      <a:pt x="468" y="97"/>
                                      <a:pt x="490" y="79"/>
                                      <a:pt x="515" y="68"/>
                                    </a:cubicBezTo>
                                    <a:cubicBezTo>
                                      <a:pt x="563" y="48"/>
                                      <a:pt x="616" y="42"/>
                                      <a:pt x="667" y="36"/>
                                    </a:cubicBezTo>
                                    <a:cubicBezTo>
                                      <a:pt x="775" y="0"/>
                                      <a:pt x="893" y="8"/>
                                      <a:pt x="1003" y="36"/>
                                    </a:cubicBezTo>
                                    <a:cubicBezTo>
                                      <a:pt x="1043" y="46"/>
                                      <a:pt x="1077" y="61"/>
                                      <a:pt x="1115" y="76"/>
                                    </a:cubicBezTo>
                                    <a:cubicBezTo>
                                      <a:pt x="1131" y="82"/>
                                      <a:pt x="1163" y="92"/>
                                      <a:pt x="1163" y="92"/>
                                    </a:cubicBezTo>
                                    <a:cubicBezTo>
                                      <a:pt x="1191" y="134"/>
                                      <a:pt x="1233" y="168"/>
                                      <a:pt x="1275" y="196"/>
                                    </a:cubicBezTo>
                                    <a:cubicBezTo>
                                      <a:pt x="1294" y="291"/>
                                      <a:pt x="1297" y="288"/>
                                      <a:pt x="1275" y="444"/>
                                    </a:cubicBezTo>
                                    <a:cubicBezTo>
                                      <a:pt x="1273" y="455"/>
                                      <a:pt x="1258" y="459"/>
                                      <a:pt x="1251" y="468"/>
                                    </a:cubicBezTo>
                                    <a:cubicBezTo>
                                      <a:pt x="1202" y="527"/>
                                      <a:pt x="1170" y="538"/>
                                      <a:pt x="1099" y="564"/>
                                    </a:cubicBezTo>
                                    <a:cubicBezTo>
                                      <a:pt x="889" y="640"/>
                                      <a:pt x="646" y="629"/>
                                      <a:pt x="427" y="636"/>
                                    </a:cubicBezTo>
                                    <a:cubicBezTo>
                                      <a:pt x="292" y="640"/>
                                      <a:pt x="290" y="642"/>
                                      <a:pt x="179" y="652"/>
                                    </a:cubicBezTo>
                                    <a:cubicBezTo>
                                      <a:pt x="123" y="649"/>
                                      <a:pt x="65" y="658"/>
                                      <a:pt x="11" y="644"/>
                                    </a:cubicBezTo>
                                    <a:cubicBezTo>
                                      <a:pt x="0" y="641"/>
                                      <a:pt x="16" y="623"/>
                                      <a:pt x="19" y="612"/>
                                    </a:cubicBezTo>
                                    <a:cubicBezTo>
                                      <a:pt x="28" y="580"/>
                                      <a:pt x="36" y="566"/>
                                      <a:pt x="67" y="556"/>
                                    </a:cubicBezTo>
                                    <a:cubicBezTo>
                                      <a:pt x="75" y="548"/>
                                      <a:pt x="82" y="538"/>
                                      <a:pt x="91" y="532"/>
                                    </a:cubicBezTo>
                                    <a:cubicBezTo>
                                      <a:pt x="98" y="527"/>
                                      <a:pt x="108" y="529"/>
                                      <a:pt x="115" y="524"/>
                                    </a:cubicBezTo>
                                    <a:cubicBezTo>
                                      <a:pt x="133" y="510"/>
                                      <a:pt x="147" y="492"/>
                                      <a:pt x="163" y="476"/>
                                    </a:cubicBezTo>
                                    <a:cubicBezTo>
                                      <a:pt x="171" y="468"/>
                                      <a:pt x="179" y="460"/>
                                      <a:pt x="187" y="452"/>
                                    </a:cubicBezTo>
                                    <a:cubicBezTo>
                                      <a:pt x="195" y="444"/>
                                      <a:pt x="211" y="428"/>
                                      <a:pt x="211" y="428"/>
                                    </a:cubicBezTo>
                                    <a:cubicBezTo>
                                      <a:pt x="188" y="394"/>
                                      <a:pt x="170" y="388"/>
                                      <a:pt x="131" y="372"/>
                                    </a:cubicBezTo>
                                    <a:cubicBezTo>
                                      <a:pt x="103" y="344"/>
                                      <a:pt x="112" y="358"/>
                                      <a:pt x="99" y="33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658" path="m99,332c182,304,239,226,315,188c344,174,356,150,387,140c433,94,387,132,443,108c468,97,490,79,515,68c563,48,616,42,667,36c775,0,893,8,1003,36c1043,46,1077,61,1115,76c1131,82,1163,92,1163,92c1191,134,1233,168,1275,196c1294,291,1297,288,1275,444c1273,455,1258,459,1251,468c1202,527,1170,538,1099,564c889,640,646,629,427,636c292,640,290,642,179,652c123,649,65,658,11,644c0,641,16,623,19,612c28,580,36,566,67,556c75,548,82,538,91,532c98,527,108,529,115,524c133,510,147,492,163,476c171,468,179,460,187,452c195,444,211,428,211,428c188,394,170,388,131,372c103,344,112,358,99,332xe" stroked="f" o:allowincell="t" style="position:absolute;margin-left:30.3pt;margin-top:67.45pt;width:64.8pt;height:32.8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12">
                      <wp:simplePos x="0" y="0"/>
                      <wp:positionH relativeFrom="column">
                        <wp:posOffset>2439035</wp:posOffset>
                      </wp:positionH>
                      <wp:positionV relativeFrom="paragraph">
                        <wp:posOffset>515620</wp:posOffset>
                      </wp:positionV>
                      <wp:extent cx="597535" cy="309880"/>
                      <wp:effectExtent l="635" t="0" r="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600" cy="30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1" h="488">
                                    <a:moveTo>
                                      <a:pt x="936" y="88"/>
                                    </a:moveTo>
                                    <a:cubicBezTo>
                                      <a:pt x="928" y="135"/>
                                      <a:pt x="811" y="287"/>
                                      <a:pt x="776" y="336"/>
                                    </a:cubicBezTo>
                                    <a:cubicBezTo>
                                      <a:pt x="762" y="354"/>
                                      <a:pt x="744" y="368"/>
                                      <a:pt x="728" y="384"/>
                                    </a:cubicBezTo>
                                    <a:cubicBezTo>
                                      <a:pt x="706" y="406"/>
                                      <a:pt x="695" y="434"/>
                                      <a:pt x="664" y="448"/>
                                    </a:cubicBezTo>
                                    <a:cubicBezTo>
                                      <a:pt x="580" y="485"/>
                                      <a:pt x="521" y="483"/>
                                      <a:pt x="424" y="488"/>
                                    </a:cubicBezTo>
                                    <a:cubicBezTo>
                                      <a:pt x="290" y="478"/>
                                      <a:pt x="353" y="483"/>
                                      <a:pt x="272" y="456"/>
                                    </a:cubicBezTo>
                                    <a:cubicBezTo>
                                      <a:pt x="236" y="420"/>
                                      <a:pt x="209" y="420"/>
                                      <a:pt x="176" y="392"/>
                                    </a:cubicBezTo>
                                    <a:cubicBezTo>
                                      <a:pt x="167" y="385"/>
                                      <a:pt x="161" y="374"/>
                                      <a:pt x="152" y="368"/>
                                    </a:cubicBezTo>
                                    <a:cubicBezTo>
                                      <a:pt x="80" y="320"/>
                                      <a:pt x="180" y="407"/>
                                      <a:pt x="104" y="344"/>
                                    </a:cubicBezTo>
                                    <a:cubicBezTo>
                                      <a:pt x="42" y="293"/>
                                      <a:pt x="116" y="344"/>
                                      <a:pt x="56" y="304"/>
                                    </a:cubicBezTo>
                                    <a:cubicBezTo>
                                      <a:pt x="45" y="272"/>
                                      <a:pt x="35" y="240"/>
                                      <a:pt x="24" y="208"/>
                                    </a:cubicBezTo>
                                    <a:cubicBezTo>
                                      <a:pt x="18" y="191"/>
                                      <a:pt x="6" y="177"/>
                                      <a:pt x="0" y="160"/>
                                    </a:cubicBezTo>
                                    <a:cubicBezTo>
                                      <a:pt x="8" y="155"/>
                                      <a:pt x="14" y="144"/>
                                      <a:pt x="24" y="144"/>
                                    </a:cubicBezTo>
                                    <a:cubicBezTo>
                                      <a:pt x="54" y="144"/>
                                      <a:pt x="74" y="98"/>
                                      <a:pt x="104" y="104"/>
                                    </a:cubicBezTo>
                                    <a:cubicBezTo>
                                      <a:pt x="120" y="101"/>
                                      <a:pt x="145" y="167"/>
                                      <a:pt x="160" y="160"/>
                                    </a:cubicBezTo>
                                    <a:cubicBezTo>
                                      <a:pt x="169" y="156"/>
                                      <a:pt x="168" y="142"/>
                                      <a:pt x="176" y="136"/>
                                    </a:cubicBezTo>
                                    <a:cubicBezTo>
                                      <a:pt x="183" y="131"/>
                                      <a:pt x="192" y="131"/>
                                      <a:pt x="200" y="128"/>
                                    </a:cubicBezTo>
                                    <a:cubicBezTo>
                                      <a:pt x="215" y="113"/>
                                      <a:pt x="235" y="104"/>
                                      <a:pt x="248" y="88"/>
                                    </a:cubicBezTo>
                                    <a:cubicBezTo>
                                      <a:pt x="253" y="81"/>
                                      <a:pt x="251" y="71"/>
                                      <a:pt x="256" y="64"/>
                                    </a:cubicBezTo>
                                    <a:cubicBezTo>
                                      <a:pt x="294" y="15"/>
                                      <a:pt x="289" y="21"/>
                                      <a:pt x="328" y="8"/>
                                    </a:cubicBezTo>
                                    <a:cubicBezTo>
                                      <a:pt x="390" y="18"/>
                                      <a:pt x="450" y="30"/>
                                      <a:pt x="512" y="40"/>
                                    </a:cubicBezTo>
                                    <a:cubicBezTo>
                                      <a:pt x="623" y="30"/>
                                      <a:pt x="590" y="27"/>
                                      <a:pt x="672" y="0"/>
                                    </a:cubicBezTo>
                                    <a:cubicBezTo>
                                      <a:pt x="723" y="13"/>
                                      <a:pt x="770" y="48"/>
                                      <a:pt x="824" y="56"/>
                                    </a:cubicBezTo>
                                    <a:cubicBezTo>
                                      <a:pt x="941" y="73"/>
                                      <a:pt x="936" y="34"/>
                                      <a:pt x="936" y="8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1,488" path="m936,88c928,135,811,287,776,336c762,354,744,368,728,384c706,406,695,434,664,448c580,485,521,483,424,488c290,478,353,483,272,456c236,420,209,420,176,392c167,385,161,374,152,368c80,320,180,407,104,344c42,293,116,344,56,304c45,272,35,240,24,208c18,191,6,177,0,160c8,155,14,144,24,144c54,144,74,98,104,104c120,101,145,167,160,160c169,156,168,142,176,136c183,131,192,131,200,128c215,113,235,104,248,88c253,81,251,71,256,64c294,15,289,21,328,8c390,18,450,30,512,40c623,30,590,27,672,0c723,13,770,48,824,56c941,73,936,34,936,88xe" stroked="f" o:allowincell="t" style="position:absolute;margin-left:192.05pt;margin-top:40.6pt;width:47pt;height:24.3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70485" simplePos="0" locked="0" layoutInCell="1" allowOverlap="1" relativeHeight="1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94310</wp:posOffset>
                      </wp:positionV>
                      <wp:extent cx="3639820" cy="16630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9960" cy="166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32" h="2619">
                                    <a:moveTo>
                                      <a:pt x="5265" y="924"/>
                                    </a:moveTo>
                                    <a:cubicBezTo>
                                      <a:pt x="5345" y="913"/>
                                      <a:pt x="5241" y="1049"/>
                                      <a:pt x="5242" y="1096"/>
                                    </a:cubicBezTo>
                                    <a:cubicBezTo>
                                      <a:pt x="5243" y="1143"/>
                                      <a:pt x="5285" y="1169"/>
                                      <a:pt x="5272" y="1209"/>
                                    </a:cubicBezTo>
                                    <a:cubicBezTo>
                                      <a:pt x="5257" y="1243"/>
                                      <a:pt x="5228" y="1290"/>
                                      <a:pt x="5162" y="1338"/>
                                    </a:cubicBezTo>
                                    <a:cubicBezTo>
                                      <a:pt x="5096" y="1386"/>
                                      <a:pt x="4966" y="1502"/>
                                      <a:pt x="4874" y="1498"/>
                                    </a:cubicBezTo>
                                    <a:cubicBezTo>
                                      <a:pt x="4766" y="1521"/>
                                      <a:pt x="4711" y="1323"/>
                                      <a:pt x="4610" y="1314"/>
                                    </a:cubicBezTo>
                                    <a:cubicBezTo>
                                      <a:pt x="4509" y="1305"/>
                                      <a:pt x="4326" y="1353"/>
                                      <a:pt x="4266" y="1442"/>
                                    </a:cubicBezTo>
                                    <a:cubicBezTo>
                                      <a:pt x="4206" y="1531"/>
                                      <a:pt x="4206" y="1765"/>
                                      <a:pt x="4250" y="1850"/>
                                    </a:cubicBezTo>
                                    <a:cubicBezTo>
                                      <a:pt x="4331" y="1909"/>
                                      <a:pt x="4418" y="1959"/>
                                      <a:pt x="4530" y="1954"/>
                                    </a:cubicBezTo>
                                    <a:cubicBezTo>
                                      <a:pt x="4631" y="1950"/>
                                      <a:pt x="4797" y="1902"/>
                                      <a:pt x="4858" y="1826"/>
                                    </a:cubicBezTo>
                                    <a:cubicBezTo>
                                      <a:pt x="4919" y="1750"/>
                                      <a:pt x="4851" y="1566"/>
                                      <a:pt x="4898" y="1498"/>
                                    </a:cubicBezTo>
                                    <a:cubicBezTo>
                                      <a:pt x="4945" y="1430"/>
                                      <a:pt x="5063" y="1405"/>
                                      <a:pt x="5138" y="1418"/>
                                    </a:cubicBezTo>
                                    <a:cubicBezTo>
                                      <a:pt x="5213" y="1431"/>
                                      <a:pt x="5311" y="1515"/>
                                      <a:pt x="5346" y="1578"/>
                                    </a:cubicBezTo>
                                    <a:cubicBezTo>
                                      <a:pt x="5381" y="1641"/>
                                      <a:pt x="5370" y="1732"/>
                                      <a:pt x="5347" y="1794"/>
                                    </a:cubicBezTo>
                                    <a:cubicBezTo>
                                      <a:pt x="5327" y="1851"/>
                                      <a:pt x="5231" y="1901"/>
                                      <a:pt x="5205" y="1951"/>
                                    </a:cubicBezTo>
                                    <a:cubicBezTo>
                                      <a:pt x="5171" y="2010"/>
                                      <a:pt x="5130" y="2092"/>
                                      <a:pt x="5137" y="2139"/>
                                    </a:cubicBezTo>
                                    <a:cubicBezTo>
                                      <a:pt x="5156" y="2219"/>
                                      <a:pt x="5154" y="2198"/>
                                      <a:pt x="5272" y="2214"/>
                                    </a:cubicBezTo>
                                    <a:cubicBezTo>
                                      <a:pt x="5356" y="2264"/>
                                      <a:pt x="5380" y="2292"/>
                                      <a:pt x="5430" y="2341"/>
                                    </a:cubicBezTo>
                                    <a:cubicBezTo>
                                      <a:pt x="5465" y="2383"/>
                                      <a:pt x="5588" y="2315"/>
                                      <a:pt x="5602" y="2379"/>
                                    </a:cubicBezTo>
                                    <a:cubicBezTo>
                                      <a:pt x="5628" y="2405"/>
                                      <a:pt x="5732" y="2481"/>
                                      <a:pt x="5587" y="2499"/>
                                    </a:cubicBezTo>
                                    <a:cubicBezTo>
                                      <a:pt x="5442" y="2517"/>
                                      <a:pt x="4941" y="2493"/>
                                      <a:pt x="4730" y="2490"/>
                                    </a:cubicBezTo>
                                    <a:cubicBezTo>
                                      <a:pt x="4519" y="2487"/>
                                      <a:pt x="4451" y="2503"/>
                                      <a:pt x="4322" y="2482"/>
                                    </a:cubicBezTo>
                                    <a:cubicBezTo>
                                      <a:pt x="4193" y="2461"/>
                                      <a:pt x="3969" y="2378"/>
                                      <a:pt x="3954" y="2362"/>
                                    </a:cubicBezTo>
                                    <a:cubicBezTo>
                                      <a:pt x="3939" y="2346"/>
                                      <a:pt x="4163" y="2419"/>
                                      <a:pt x="4234" y="2386"/>
                                    </a:cubicBezTo>
                                    <a:cubicBezTo>
                                      <a:pt x="4305" y="2353"/>
                                      <a:pt x="4414" y="2229"/>
                                      <a:pt x="4378" y="2162"/>
                                    </a:cubicBezTo>
                                    <a:cubicBezTo>
                                      <a:pt x="4342" y="2095"/>
                                      <a:pt x="4119" y="1995"/>
                                      <a:pt x="4018" y="1986"/>
                                    </a:cubicBezTo>
                                    <a:cubicBezTo>
                                      <a:pt x="3917" y="1977"/>
                                      <a:pt x="3813" y="2061"/>
                                      <a:pt x="3770" y="2106"/>
                                    </a:cubicBezTo>
                                    <a:cubicBezTo>
                                      <a:pt x="3727" y="2151"/>
                                      <a:pt x="3734" y="2218"/>
                                      <a:pt x="3762" y="2258"/>
                                    </a:cubicBezTo>
                                    <a:cubicBezTo>
                                      <a:pt x="3790" y="2298"/>
                                      <a:pt x="3849" y="2311"/>
                                      <a:pt x="3938" y="2346"/>
                                    </a:cubicBezTo>
                                    <a:cubicBezTo>
                                      <a:pt x="4027" y="2381"/>
                                      <a:pt x="4281" y="2445"/>
                                      <a:pt x="4298" y="2466"/>
                                    </a:cubicBezTo>
                                    <a:cubicBezTo>
                                      <a:pt x="4323" y="2477"/>
                                      <a:pt x="4151" y="2497"/>
                                      <a:pt x="4042" y="2474"/>
                                    </a:cubicBezTo>
                                    <a:cubicBezTo>
                                      <a:pt x="3963" y="2470"/>
                                      <a:pt x="3893" y="2466"/>
                                      <a:pt x="3826" y="2442"/>
                                    </a:cubicBezTo>
                                    <a:cubicBezTo>
                                      <a:pt x="3759" y="2418"/>
                                      <a:pt x="3755" y="2403"/>
                                      <a:pt x="3642" y="2330"/>
                                    </a:cubicBezTo>
                                    <a:cubicBezTo>
                                      <a:pt x="3529" y="2257"/>
                                      <a:pt x="3302" y="2054"/>
                                      <a:pt x="3146" y="2002"/>
                                    </a:cubicBezTo>
                                    <a:cubicBezTo>
                                      <a:pt x="2990" y="1950"/>
                                      <a:pt x="2840" y="1923"/>
                                      <a:pt x="2706" y="2018"/>
                                    </a:cubicBezTo>
                                    <a:cubicBezTo>
                                      <a:pt x="2572" y="2113"/>
                                      <a:pt x="2421" y="2496"/>
                                      <a:pt x="2340" y="2574"/>
                                    </a:cubicBezTo>
                                    <a:cubicBezTo>
                                      <a:pt x="2294" y="2549"/>
                                      <a:pt x="2254" y="2491"/>
                                      <a:pt x="2220" y="2484"/>
                                    </a:cubicBezTo>
                                    <a:cubicBezTo>
                                      <a:pt x="2176" y="2488"/>
                                      <a:pt x="2124" y="2579"/>
                                      <a:pt x="2077" y="2596"/>
                                    </a:cubicBezTo>
                                    <a:cubicBezTo>
                                      <a:pt x="2034" y="2609"/>
                                      <a:pt x="1996" y="2590"/>
                                      <a:pt x="1965" y="2581"/>
                                    </a:cubicBezTo>
                                    <a:cubicBezTo>
                                      <a:pt x="1934" y="2572"/>
                                      <a:pt x="1930" y="2541"/>
                                      <a:pt x="1890" y="2544"/>
                                    </a:cubicBezTo>
                                    <a:cubicBezTo>
                                      <a:pt x="1838" y="2506"/>
                                      <a:pt x="1774" y="2613"/>
                                      <a:pt x="1725" y="2596"/>
                                    </a:cubicBezTo>
                                    <a:cubicBezTo>
                                      <a:pt x="1725" y="2619"/>
                                      <a:pt x="1670" y="2479"/>
                                      <a:pt x="1642" y="2461"/>
                                    </a:cubicBezTo>
                                    <a:cubicBezTo>
                                      <a:pt x="1596" y="2411"/>
                                      <a:pt x="1559" y="2350"/>
                                      <a:pt x="1492" y="2289"/>
                                    </a:cubicBezTo>
                                    <a:cubicBezTo>
                                      <a:pt x="1445" y="2250"/>
                                      <a:pt x="1402" y="2251"/>
                                      <a:pt x="1363" y="2229"/>
                                    </a:cubicBezTo>
                                    <a:cubicBezTo>
                                      <a:pt x="1324" y="2207"/>
                                      <a:pt x="1300" y="2194"/>
                                      <a:pt x="1260" y="2154"/>
                                    </a:cubicBezTo>
                                    <a:cubicBezTo>
                                      <a:pt x="1191" y="2103"/>
                                      <a:pt x="1211" y="2014"/>
                                      <a:pt x="1125" y="1989"/>
                                    </a:cubicBezTo>
                                    <a:cubicBezTo>
                                      <a:pt x="1080" y="1963"/>
                                      <a:pt x="1072" y="1970"/>
                                      <a:pt x="1005" y="1974"/>
                                    </a:cubicBezTo>
                                    <a:cubicBezTo>
                                      <a:pt x="968" y="1981"/>
                                      <a:pt x="941" y="2033"/>
                                      <a:pt x="900" y="2034"/>
                                    </a:cubicBezTo>
                                    <a:cubicBezTo>
                                      <a:pt x="859" y="2035"/>
                                      <a:pt x="806" y="1979"/>
                                      <a:pt x="757" y="1981"/>
                                    </a:cubicBezTo>
                                    <a:cubicBezTo>
                                      <a:pt x="704" y="1980"/>
                                      <a:pt x="701" y="2037"/>
                                      <a:pt x="607" y="2049"/>
                                    </a:cubicBezTo>
                                    <a:cubicBezTo>
                                      <a:pt x="565" y="2056"/>
                                      <a:pt x="547" y="2021"/>
                                      <a:pt x="502" y="2026"/>
                                    </a:cubicBezTo>
                                    <a:cubicBezTo>
                                      <a:pt x="457" y="2031"/>
                                      <a:pt x="388" y="2074"/>
                                      <a:pt x="337" y="2079"/>
                                    </a:cubicBezTo>
                                    <a:cubicBezTo>
                                      <a:pt x="286" y="2084"/>
                                      <a:pt x="235" y="2055"/>
                                      <a:pt x="195" y="2056"/>
                                    </a:cubicBezTo>
                                    <a:cubicBezTo>
                                      <a:pt x="151" y="2053"/>
                                      <a:pt x="128" y="2095"/>
                                      <a:pt x="97" y="2086"/>
                                    </a:cubicBezTo>
                                    <a:cubicBezTo>
                                      <a:pt x="66" y="2077"/>
                                      <a:pt x="13" y="2040"/>
                                      <a:pt x="7" y="2004"/>
                                    </a:cubicBezTo>
                                    <a:cubicBezTo>
                                      <a:pt x="0" y="1967"/>
                                      <a:pt x="39" y="1914"/>
                                      <a:pt x="60" y="1869"/>
                                    </a:cubicBezTo>
                                    <a:cubicBezTo>
                                      <a:pt x="81" y="1824"/>
                                      <a:pt x="89" y="1755"/>
                                      <a:pt x="135" y="1734"/>
                                    </a:cubicBezTo>
                                    <a:cubicBezTo>
                                      <a:pt x="182" y="1711"/>
                                      <a:pt x="276" y="1741"/>
                                      <a:pt x="337" y="1741"/>
                                    </a:cubicBezTo>
                                    <a:cubicBezTo>
                                      <a:pt x="398" y="1741"/>
                                      <a:pt x="464" y="1747"/>
                                      <a:pt x="502" y="1734"/>
                                    </a:cubicBezTo>
                                    <a:cubicBezTo>
                                      <a:pt x="550" y="1716"/>
                                      <a:pt x="433" y="1684"/>
                                      <a:pt x="562" y="1666"/>
                                    </a:cubicBezTo>
                                    <a:cubicBezTo>
                                      <a:pt x="691" y="1648"/>
                                      <a:pt x="1082" y="1659"/>
                                      <a:pt x="1274" y="1626"/>
                                    </a:cubicBezTo>
                                    <a:cubicBezTo>
                                      <a:pt x="1466" y="1593"/>
                                      <a:pt x="1637" y="1529"/>
                                      <a:pt x="1714" y="1466"/>
                                    </a:cubicBezTo>
                                    <a:cubicBezTo>
                                      <a:pt x="1791" y="1412"/>
                                      <a:pt x="1766" y="1305"/>
                                      <a:pt x="1738" y="1250"/>
                                    </a:cubicBezTo>
                                    <a:cubicBezTo>
                                      <a:pt x="1710" y="1195"/>
                                      <a:pt x="1667" y="1147"/>
                                      <a:pt x="1546" y="1138"/>
                                    </a:cubicBezTo>
                                    <a:cubicBezTo>
                                      <a:pt x="1425" y="1129"/>
                                      <a:pt x="1176" y="1146"/>
                                      <a:pt x="1010" y="1194"/>
                                    </a:cubicBezTo>
                                    <a:cubicBezTo>
                                      <a:pt x="844" y="1242"/>
                                      <a:pt x="645" y="1389"/>
                                      <a:pt x="547" y="1426"/>
                                    </a:cubicBezTo>
                                    <a:cubicBezTo>
                                      <a:pt x="449" y="1463"/>
                                      <a:pt x="454" y="1430"/>
                                      <a:pt x="420" y="1419"/>
                                    </a:cubicBezTo>
                                    <a:cubicBezTo>
                                      <a:pt x="387" y="1397"/>
                                      <a:pt x="356" y="1396"/>
                                      <a:pt x="345" y="1359"/>
                                    </a:cubicBezTo>
                                    <a:cubicBezTo>
                                      <a:pt x="340" y="1332"/>
                                      <a:pt x="385" y="1308"/>
                                      <a:pt x="412" y="1254"/>
                                    </a:cubicBezTo>
                                    <a:cubicBezTo>
                                      <a:pt x="424" y="1205"/>
                                      <a:pt x="403" y="1110"/>
                                      <a:pt x="420" y="1066"/>
                                    </a:cubicBezTo>
                                    <a:cubicBezTo>
                                      <a:pt x="437" y="1022"/>
                                      <a:pt x="500" y="1033"/>
                                      <a:pt x="517" y="991"/>
                                    </a:cubicBezTo>
                                    <a:cubicBezTo>
                                      <a:pt x="521" y="936"/>
                                      <a:pt x="509" y="864"/>
                                      <a:pt x="525" y="811"/>
                                    </a:cubicBezTo>
                                    <a:cubicBezTo>
                                      <a:pt x="556" y="780"/>
                                      <a:pt x="648" y="797"/>
                                      <a:pt x="690" y="781"/>
                                    </a:cubicBezTo>
                                    <a:cubicBezTo>
                                      <a:pt x="734" y="764"/>
                                      <a:pt x="738" y="735"/>
                                      <a:pt x="787" y="706"/>
                                    </a:cubicBezTo>
                                    <a:cubicBezTo>
                                      <a:pt x="829" y="681"/>
                                      <a:pt x="833" y="577"/>
                                      <a:pt x="885" y="556"/>
                                    </a:cubicBezTo>
                                    <a:cubicBezTo>
                                      <a:pt x="930" y="529"/>
                                      <a:pt x="1003" y="530"/>
                                      <a:pt x="1057" y="541"/>
                                    </a:cubicBezTo>
                                    <a:cubicBezTo>
                                      <a:pt x="1107" y="546"/>
                                      <a:pt x="1120" y="626"/>
                                      <a:pt x="1207" y="624"/>
                                    </a:cubicBezTo>
                                    <a:cubicBezTo>
                                      <a:pt x="1248" y="635"/>
                                      <a:pt x="1253" y="605"/>
                                      <a:pt x="1305" y="609"/>
                                    </a:cubicBezTo>
                                    <a:cubicBezTo>
                                      <a:pt x="1357" y="613"/>
                                      <a:pt x="1477" y="663"/>
                                      <a:pt x="1522" y="646"/>
                                    </a:cubicBezTo>
                                    <a:cubicBezTo>
                                      <a:pt x="1567" y="629"/>
                                      <a:pt x="1556" y="549"/>
                                      <a:pt x="1575" y="504"/>
                                    </a:cubicBezTo>
                                    <a:cubicBezTo>
                                      <a:pt x="1581" y="422"/>
                                      <a:pt x="1563" y="395"/>
                                      <a:pt x="1635" y="376"/>
                                    </a:cubicBezTo>
                                    <a:cubicBezTo>
                                      <a:pt x="1669" y="329"/>
                                      <a:pt x="1743" y="257"/>
                                      <a:pt x="1777" y="219"/>
                                    </a:cubicBezTo>
                                    <a:cubicBezTo>
                                      <a:pt x="1821" y="169"/>
                                      <a:pt x="1858" y="107"/>
                                      <a:pt x="1897" y="76"/>
                                    </a:cubicBezTo>
                                    <a:cubicBezTo>
                                      <a:pt x="1932" y="46"/>
                                      <a:pt x="1956" y="64"/>
                                      <a:pt x="1987" y="54"/>
                                    </a:cubicBezTo>
                                    <a:cubicBezTo>
                                      <a:pt x="2018" y="44"/>
                                      <a:pt x="2045" y="0"/>
                                      <a:pt x="2085" y="16"/>
                                    </a:cubicBezTo>
                                    <a:cubicBezTo>
                                      <a:pt x="2140" y="29"/>
                                      <a:pt x="2201" y="132"/>
                                      <a:pt x="2227" y="151"/>
                                    </a:cubicBezTo>
                                    <a:cubicBezTo>
                                      <a:pt x="2265" y="172"/>
                                      <a:pt x="2280" y="180"/>
                                      <a:pt x="2317" y="174"/>
                                    </a:cubicBezTo>
                                    <a:cubicBezTo>
                                      <a:pt x="2351" y="165"/>
                                      <a:pt x="2376" y="113"/>
                                      <a:pt x="2430" y="99"/>
                                    </a:cubicBezTo>
                                    <a:cubicBezTo>
                                      <a:pt x="2506" y="122"/>
                                      <a:pt x="2562" y="86"/>
                                      <a:pt x="2640" y="91"/>
                                    </a:cubicBezTo>
                                    <a:cubicBezTo>
                                      <a:pt x="2698" y="104"/>
                                      <a:pt x="2589" y="207"/>
                                      <a:pt x="2640" y="241"/>
                                    </a:cubicBezTo>
                                    <a:cubicBezTo>
                                      <a:pt x="2670" y="287"/>
                                      <a:pt x="2770" y="366"/>
                                      <a:pt x="2820" y="369"/>
                                    </a:cubicBezTo>
                                    <a:cubicBezTo>
                                      <a:pt x="2870" y="372"/>
                                      <a:pt x="2889" y="280"/>
                                      <a:pt x="2940" y="256"/>
                                    </a:cubicBezTo>
                                    <a:cubicBezTo>
                                      <a:pt x="2996" y="244"/>
                                      <a:pt x="3047" y="216"/>
                                      <a:pt x="3127" y="226"/>
                                    </a:cubicBezTo>
                                    <a:cubicBezTo>
                                      <a:pt x="3186" y="231"/>
                                      <a:pt x="3237" y="273"/>
                                      <a:pt x="3292" y="286"/>
                                    </a:cubicBezTo>
                                    <a:cubicBezTo>
                                      <a:pt x="3317" y="311"/>
                                      <a:pt x="3429" y="291"/>
                                      <a:pt x="3457" y="301"/>
                                    </a:cubicBezTo>
                                    <a:cubicBezTo>
                                      <a:pt x="3465" y="322"/>
                                      <a:pt x="3519" y="363"/>
                                      <a:pt x="3517" y="399"/>
                                    </a:cubicBezTo>
                                    <a:cubicBezTo>
                                      <a:pt x="3518" y="435"/>
                                      <a:pt x="3476" y="475"/>
                                      <a:pt x="3465" y="519"/>
                                    </a:cubicBezTo>
                                    <a:cubicBezTo>
                                      <a:pt x="3456" y="569"/>
                                      <a:pt x="3426" y="621"/>
                                      <a:pt x="3450" y="661"/>
                                    </a:cubicBezTo>
                                    <a:cubicBezTo>
                                      <a:pt x="3482" y="718"/>
                                      <a:pt x="3601" y="749"/>
                                      <a:pt x="3645" y="796"/>
                                    </a:cubicBezTo>
                                    <a:cubicBezTo>
                                      <a:pt x="3711" y="852"/>
                                      <a:pt x="3733" y="580"/>
                                      <a:pt x="3771" y="628"/>
                                    </a:cubicBezTo>
                                    <a:cubicBezTo>
                                      <a:pt x="3815" y="593"/>
                                      <a:pt x="3856" y="888"/>
                                      <a:pt x="3914" y="858"/>
                                    </a:cubicBezTo>
                                    <a:cubicBezTo>
                                      <a:pt x="3980" y="914"/>
                                      <a:pt x="4074" y="959"/>
                                      <a:pt x="4170" y="962"/>
                                    </a:cubicBezTo>
                                    <a:cubicBezTo>
                                      <a:pt x="4266" y="965"/>
                                      <a:pt x="4403" y="939"/>
                                      <a:pt x="4490" y="874"/>
                                    </a:cubicBezTo>
                                    <a:cubicBezTo>
                                      <a:pt x="4577" y="809"/>
                                      <a:pt x="4635" y="586"/>
                                      <a:pt x="4692" y="570"/>
                                    </a:cubicBezTo>
                                    <a:cubicBezTo>
                                      <a:pt x="4749" y="554"/>
                                      <a:pt x="4734" y="722"/>
                                      <a:pt x="4830" y="781"/>
                                    </a:cubicBezTo>
                                    <a:cubicBezTo>
                                      <a:pt x="4926" y="840"/>
                                      <a:pt x="5175" y="894"/>
                                      <a:pt x="5265" y="9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32,2619" path="m5265,924c5345,913,5241,1049,5242,1096c5243,1143,5285,1169,5272,1209c5257,1243,5228,1290,5162,1338c5096,1386,4966,1502,4874,1498c4766,1521,4711,1323,4610,1314c4509,1305,4326,1353,4266,1442c4206,1531,4206,1765,4250,1850c4331,1909,4418,1959,4530,1954c4631,1950,4797,1902,4858,1826c4919,1750,4851,1566,4898,1498c4945,1430,5063,1405,5138,1418c5213,1431,5311,1515,5346,1578c5381,1641,5370,1732,5347,1794c5327,1851,5231,1901,5205,1951c5171,2010,5130,2092,5137,2139c5156,2219,5154,2198,5272,2214c5356,2264,5380,2292,5430,2341c5465,2383,5588,2315,5602,2379c5628,2405,5732,2481,5587,2499c5442,2517,4941,2493,4730,2490c4519,2487,4451,2503,4322,2482c4193,2461,3969,2378,3954,2362c3939,2346,4163,2419,4234,2386c4305,2353,4414,2229,4378,2162c4342,2095,4119,1995,4018,1986c3917,1977,3813,2061,3770,2106c3727,2151,3734,2218,3762,2258c3790,2298,3849,2311,3938,2346c4027,2381,4281,2445,4298,2466c4323,2477,4151,2497,4042,2474c3963,2470,3893,2466,3826,2442c3759,2418,3755,2403,3642,2330c3529,2257,3302,2054,3146,2002c2990,1950,2840,1923,2706,2018c2572,2113,2421,2496,2340,2574c2294,2549,2254,2491,2220,2484c2176,2488,2124,2579,2077,2596c2034,2609,1996,2590,1965,2581c1934,2572,1930,2541,1890,2544c1838,2506,1774,2613,1725,2596c1725,2619,1670,2479,1642,2461c1596,2411,1559,2350,1492,2289c1445,2250,1402,2251,1363,2229c1324,2207,1300,2194,1260,2154c1191,2103,1211,2014,1125,1989c1080,1963,1072,1970,1005,1974c968,1981,941,2033,900,2034c859,2035,806,1979,757,1981c704,1980,701,2037,607,2049c565,2056,547,2021,502,2026c457,2031,388,2074,337,2079c286,2084,235,2055,195,2056c151,2053,128,2095,97,2086c66,2077,13,2040,7,2004c0,1967,39,1914,60,1869c81,1824,89,1755,135,1734c182,1711,276,1741,337,1741c398,1741,464,1747,502,1734c550,1716,433,1684,562,1666c691,1648,1082,1659,1274,1626c1466,1593,1637,1529,1714,1466c1791,1412,1766,1305,1738,1250c1710,1195,1667,1147,1546,1138c1425,1129,1176,1146,1010,1194c844,1242,645,1389,547,1426c449,1463,454,1430,420,1419c387,1397,356,1396,345,1359c340,1332,385,1308,412,1254c424,1205,403,1110,420,1066c437,1022,500,1033,517,991c521,936,509,864,525,811c556,780,648,797,690,781c734,764,738,735,787,706c829,681,833,577,885,556c930,529,1003,530,1057,541c1107,546,1120,626,1207,624c1248,635,1253,605,1305,609c1357,613,1477,663,1522,646c1567,629,1556,549,1575,504c1581,422,1563,395,1635,376c1669,329,1743,257,1777,219c1821,169,1858,107,1897,76c1932,46,1956,64,1987,54c2018,44,2045,0,2085,16c2140,29,2201,132,2227,151c2265,172,2280,180,2317,174c2351,165,2376,113,2430,99c2506,122,2562,86,2640,91c2698,104,2589,207,2640,241c2670,287,2770,366,2820,369c2870,372,2889,280,2940,256c2996,244,3047,216,3127,226c3186,231,3237,273,3292,286c3317,311,3429,291,3457,301c3465,322,3519,363,3517,399c3518,435,3476,475,3465,519c3456,569,3426,621,3450,661c3482,718,3601,749,3645,796c3711,852,3733,580,3771,628c3815,593,3856,888,3914,858c3980,914,4074,959,4170,962c4266,965,4403,939,4490,874c4577,809,4635,586,4692,570c4749,554,4734,722,4830,781c4926,840,5175,894,5265,924xe" stroked="f" o:allowincell="t" style="position:absolute;margin-left:3.55pt;margin-top:15.3pt;width:286.55pt;height:130.9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45085</wp:posOffset>
                  </wp:positionH>
                  <wp:positionV relativeFrom="paragraph">
                    <wp:posOffset>19812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760" distR="103505" simplePos="0" locked="0" layoutInCell="1" allowOverlap="1" relativeHeight="15">
                      <wp:simplePos x="0" y="0"/>
                      <wp:positionH relativeFrom="column">
                        <wp:posOffset>2747645</wp:posOffset>
                      </wp:positionH>
                      <wp:positionV relativeFrom="paragraph">
                        <wp:posOffset>346710</wp:posOffset>
                      </wp:positionV>
                      <wp:extent cx="955675" cy="9975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5800" cy="99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5" h="1571">
                                    <a:moveTo>
                                      <a:pt x="468" y="79"/>
                                    </a:moveTo>
                                    <a:cubicBezTo>
                                      <a:pt x="408" y="80"/>
                                      <a:pt x="262" y="29"/>
                                      <a:pt x="198" y="41"/>
                                    </a:cubicBezTo>
                                    <a:cubicBezTo>
                                      <a:pt x="134" y="53"/>
                                      <a:pt x="116" y="134"/>
                                      <a:pt x="85" y="154"/>
                                    </a:cubicBezTo>
                                    <a:cubicBezTo>
                                      <a:pt x="54" y="174"/>
                                      <a:pt x="20" y="141"/>
                                      <a:pt x="10" y="161"/>
                                    </a:cubicBezTo>
                                    <a:cubicBezTo>
                                      <a:pt x="0" y="181"/>
                                      <a:pt x="16" y="192"/>
                                      <a:pt x="25" y="274"/>
                                    </a:cubicBezTo>
                                    <a:cubicBezTo>
                                      <a:pt x="34" y="356"/>
                                      <a:pt x="42" y="540"/>
                                      <a:pt x="63" y="656"/>
                                    </a:cubicBezTo>
                                    <a:cubicBezTo>
                                      <a:pt x="84" y="772"/>
                                      <a:pt x="112" y="876"/>
                                      <a:pt x="153" y="971"/>
                                    </a:cubicBezTo>
                                    <a:cubicBezTo>
                                      <a:pt x="194" y="1066"/>
                                      <a:pt x="246" y="1152"/>
                                      <a:pt x="310" y="1226"/>
                                    </a:cubicBezTo>
                                    <a:cubicBezTo>
                                      <a:pt x="374" y="1300"/>
                                      <a:pt x="461" y="1369"/>
                                      <a:pt x="535" y="1414"/>
                                    </a:cubicBezTo>
                                    <a:cubicBezTo>
                                      <a:pt x="609" y="1459"/>
                                      <a:pt x="674" y="1472"/>
                                      <a:pt x="753" y="1496"/>
                                    </a:cubicBezTo>
                                    <a:cubicBezTo>
                                      <a:pt x="832" y="1520"/>
                                      <a:pt x="921" y="1546"/>
                                      <a:pt x="1008" y="1556"/>
                                    </a:cubicBezTo>
                                    <a:cubicBezTo>
                                      <a:pt x="1095" y="1566"/>
                                      <a:pt x="1231" y="1571"/>
                                      <a:pt x="1278" y="1556"/>
                                    </a:cubicBezTo>
                                    <a:cubicBezTo>
                                      <a:pt x="1325" y="1541"/>
                                      <a:pt x="1262" y="1502"/>
                                      <a:pt x="1293" y="1466"/>
                                    </a:cubicBezTo>
                                    <a:cubicBezTo>
                                      <a:pt x="1324" y="1430"/>
                                      <a:pt x="1438" y="1384"/>
                                      <a:pt x="1465" y="1339"/>
                                    </a:cubicBezTo>
                                    <a:cubicBezTo>
                                      <a:pt x="1492" y="1294"/>
                                      <a:pt x="1456" y="1230"/>
                                      <a:pt x="1458" y="1196"/>
                                    </a:cubicBezTo>
                                    <a:cubicBezTo>
                                      <a:pt x="1460" y="1162"/>
                                      <a:pt x="1505" y="1175"/>
                                      <a:pt x="1480" y="1136"/>
                                    </a:cubicBezTo>
                                    <a:cubicBezTo>
                                      <a:pt x="1455" y="1097"/>
                                      <a:pt x="1352" y="1002"/>
                                      <a:pt x="1308" y="964"/>
                                    </a:cubicBezTo>
                                    <a:cubicBezTo>
                                      <a:pt x="1264" y="926"/>
                                      <a:pt x="1207" y="943"/>
                                      <a:pt x="1218" y="911"/>
                                    </a:cubicBezTo>
                                    <a:cubicBezTo>
                                      <a:pt x="1229" y="879"/>
                                      <a:pt x="1351" y="818"/>
                                      <a:pt x="1375" y="769"/>
                                    </a:cubicBezTo>
                                    <a:cubicBezTo>
                                      <a:pt x="1399" y="720"/>
                                      <a:pt x="1361" y="674"/>
                                      <a:pt x="1360" y="619"/>
                                    </a:cubicBezTo>
                                    <a:cubicBezTo>
                                      <a:pt x="1359" y="564"/>
                                      <a:pt x="1390" y="470"/>
                                      <a:pt x="1368" y="439"/>
                                    </a:cubicBezTo>
                                    <a:cubicBezTo>
                                      <a:pt x="1346" y="408"/>
                                      <a:pt x="1275" y="443"/>
                                      <a:pt x="1225" y="431"/>
                                    </a:cubicBezTo>
                                    <a:cubicBezTo>
                                      <a:pt x="1175" y="419"/>
                                      <a:pt x="1120" y="390"/>
                                      <a:pt x="1068" y="364"/>
                                    </a:cubicBezTo>
                                    <a:cubicBezTo>
                                      <a:pt x="1016" y="338"/>
                                      <a:pt x="950" y="314"/>
                                      <a:pt x="910" y="274"/>
                                    </a:cubicBezTo>
                                    <a:cubicBezTo>
                                      <a:pt x="870" y="234"/>
                                      <a:pt x="868" y="154"/>
                                      <a:pt x="828" y="124"/>
                                    </a:cubicBezTo>
                                    <a:cubicBezTo>
                                      <a:pt x="788" y="94"/>
                                      <a:pt x="710" y="108"/>
                                      <a:pt x="670" y="94"/>
                                    </a:cubicBezTo>
                                    <a:cubicBezTo>
                                      <a:pt x="630" y="80"/>
                                      <a:pt x="622" y="43"/>
                                      <a:pt x="588" y="41"/>
                                    </a:cubicBezTo>
                                    <a:cubicBezTo>
                                      <a:pt x="558" y="0"/>
                                      <a:pt x="493" y="71"/>
                                      <a:pt x="468" y="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5,1571" path="m468,79c408,80,262,29,198,41c134,53,116,134,85,154c54,174,20,141,10,161c0,181,16,192,25,274c34,356,42,540,63,656c84,772,112,876,153,971c194,1066,246,1152,310,1226c374,1300,461,1369,535,1414c609,1459,674,1472,753,1496c832,1520,921,1546,1008,1556c1095,1566,1231,1571,1278,1556c1325,1541,1262,1502,1293,1466c1324,1430,1438,1384,1465,1339c1492,1294,1456,1230,1458,1196c1460,1162,1505,1175,1480,1136c1455,1097,1352,1002,1308,964c1264,926,1207,943,1218,911c1229,879,1351,818,1375,769c1399,720,1361,674,1360,619c1359,564,1390,470,1368,439c1346,408,1275,443,1225,431c1175,419,1120,390,1068,364c1016,338,950,314,910,274c870,234,868,154,828,124c788,94,710,108,670,94c630,80,622,43,588,41c558,0,493,71,468,79xe" stroked="f" o:allowincell="t" style="position:absolute;margin-left:216.35pt;margin-top:27.3pt;width:75.2pt;height:78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0490" simplePos="0" locked="0" layoutInCell="1" allowOverlap="1" relativeHeight="16">
                      <wp:simplePos x="0" y="0"/>
                      <wp:positionH relativeFrom="column">
                        <wp:posOffset>1934845</wp:posOffset>
                      </wp:positionH>
                      <wp:positionV relativeFrom="paragraph">
                        <wp:posOffset>196850</wp:posOffset>
                      </wp:positionV>
                      <wp:extent cx="1902460" cy="189928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260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6" h="2991">
                                    <a:moveTo>
                                      <a:pt x="38" y="1672"/>
                                    </a:moveTo>
                                    <a:cubicBezTo>
                                      <a:pt x="4" y="1793"/>
                                      <a:pt x="0" y="1922"/>
                                      <a:pt x="0" y="2017"/>
                                    </a:cubicBezTo>
                                    <a:cubicBezTo>
                                      <a:pt x="0" y="2112"/>
                                      <a:pt x="14" y="2198"/>
                                      <a:pt x="38" y="2242"/>
                                    </a:cubicBezTo>
                                    <a:cubicBezTo>
                                      <a:pt x="62" y="2286"/>
                                      <a:pt x="118" y="2264"/>
                                      <a:pt x="143" y="2280"/>
                                    </a:cubicBezTo>
                                    <a:cubicBezTo>
                                      <a:pt x="168" y="2296"/>
                                      <a:pt x="162" y="2325"/>
                                      <a:pt x="188" y="2340"/>
                                    </a:cubicBezTo>
                                    <a:cubicBezTo>
                                      <a:pt x="214" y="2355"/>
                                      <a:pt x="264" y="2360"/>
                                      <a:pt x="300" y="2370"/>
                                    </a:cubicBezTo>
                                    <a:cubicBezTo>
                                      <a:pt x="336" y="2380"/>
                                      <a:pt x="374" y="2415"/>
                                      <a:pt x="405" y="2400"/>
                                    </a:cubicBezTo>
                                    <a:cubicBezTo>
                                      <a:pt x="436" y="2385"/>
                                      <a:pt x="456" y="2291"/>
                                      <a:pt x="488" y="2280"/>
                                    </a:cubicBezTo>
                                    <a:cubicBezTo>
                                      <a:pt x="520" y="2269"/>
                                      <a:pt x="556" y="2340"/>
                                      <a:pt x="600" y="2332"/>
                                    </a:cubicBezTo>
                                    <a:cubicBezTo>
                                      <a:pt x="644" y="2324"/>
                                      <a:pt x="710" y="2247"/>
                                      <a:pt x="750" y="2235"/>
                                    </a:cubicBezTo>
                                    <a:cubicBezTo>
                                      <a:pt x="790" y="2223"/>
                                      <a:pt x="824" y="2237"/>
                                      <a:pt x="840" y="2257"/>
                                    </a:cubicBezTo>
                                    <a:cubicBezTo>
                                      <a:pt x="856" y="2277"/>
                                      <a:pt x="831" y="2338"/>
                                      <a:pt x="848" y="2355"/>
                                    </a:cubicBezTo>
                                    <a:cubicBezTo>
                                      <a:pt x="865" y="2372"/>
                                      <a:pt x="905" y="2374"/>
                                      <a:pt x="945" y="2362"/>
                                    </a:cubicBezTo>
                                    <a:cubicBezTo>
                                      <a:pt x="985" y="2350"/>
                                      <a:pt x="1056" y="2290"/>
                                      <a:pt x="1088" y="2280"/>
                                    </a:cubicBezTo>
                                    <a:cubicBezTo>
                                      <a:pt x="1120" y="2270"/>
                                      <a:pt x="1151" y="2231"/>
                                      <a:pt x="1140" y="2302"/>
                                    </a:cubicBezTo>
                                    <a:cubicBezTo>
                                      <a:pt x="1129" y="2373"/>
                                      <a:pt x="1034" y="2612"/>
                                      <a:pt x="1020" y="2707"/>
                                    </a:cubicBezTo>
                                    <a:cubicBezTo>
                                      <a:pt x="1006" y="2802"/>
                                      <a:pt x="1057" y="2832"/>
                                      <a:pt x="1058" y="2872"/>
                                    </a:cubicBezTo>
                                    <a:cubicBezTo>
                                      <a:pt x="1059" y="2912"/>
                                      <a:pt x="1024" y="2932"/>
                                      <a:pt x="1028" y="2947"/>
                                    </a:cubicBezTo>
                                    <a:cubicBezTo>
                                      <a:pt x="1032" y="2962"/>
                                      <a:pt x="1043" y="2991"/>
                                      <a:pt x="1080" y="2962"/>
                                    </a:cubicBezTo>
                                    <a:cubicBezTo>
                                      <a:pt x="1117" y="2933"/>
                                      <a:pt x="1208" y="2808"/>
                                      <a:pt x="1253" y="2775"/>
                                    </a:cubicBezTo>
                                    <a:cubicBezTo>
                                      <a:pt x="1298" y="2742"/>
                                      <a:pt x="1316" y="2763"/>
                                      <a:pt x="1350" y="2767"/>
                                    </a:cubicBezTo>
                                    <a:cubicBezTo>
                                      <a:pt x="1384" y="2771"/>
                                      <a:pt x="1416" y="2803"/>
                                      <a:pt x="1455" y="2797"/>
                                    </a:cubicBezTo>
                                    <a:cubicBezTo>
                                      <a:pt x="1494" y="2791"/>
                                      <a:pt x="1553" y="2739"/>
                                      <a:pt x="1583" y="2730"/>
                                    </a:cubicBezTo>
                                    <a:cubicBezTo>
                                      <a:pt x="1613" y="2721"/>
                                      <a:pt x="1604" y="2725"/>
                                      <a:pt x="1635" y="2745"/>
                                    </a:cubicBezTo>
                                    <a:cubicBezTo>
                                      <a:pt x="1666" y="2765"/>
                                      <a:pt x="1729" y="2864"/>
                                      <a:pt x="1770" y="2850"/>
                                    </a:cubicBezTo>
                                    <a:cubicBezTo>
                                      <a:pt x="1811" y="2836"/>
                                      <a:pt x="1833" y="2694"/>
                                      <a:pt x="1883" y="2662"/>
                                    </a:cubicBezTo>
                                    <a:cubicBezTo>
                                      <a:pt x="1933" y="2630"/>
                                      <a:pt x="2036" y="2643"/>
                                      <a:pt x="2070" y="2657"/>
                                    </a:cubicBezTo>
                                    <a:cubicBezTo>
                                      <a:pt x="2104" y="2671"/>
                                      <a:pt x="2060" y="2731"/>
                                      <a:pt x="2085" y="2747"/>
                                    </a:cubicBezTo>
                                    <a:cubicBezTo>
                                      <a:pt x="2110" y="2763"/>
                                      <a:pt x="2181" y="2759"/>
                                      <a:pt x="2220" y="2755"/>
                                    </a:cubicBezTo>
                                    <a:cubicBezTo>
                                      <a:pt x="2259" y="2751"/>
                                      <a:pt x="2284" y="2765"/>
                                      <a:pt x="2318" y="2725"/>
                                    </a:cubicBezTo>
                                    <a:cubicBezTo>
                                      <a:pt x="2352" y="2685"/>
                                      <a:pt x="2376" y="2536"/>
                                      <a:pt x="2423" y="2512"/>
                                    </a:cubicBezTo>
                                    <a:cubicBezTo>
                                      <a:pt x="2470" y="2488"/>
                                      <a:pt x="2554" y="2586"/>
                                      <a:pt x="2603" y="2580"/>
                                    </a:cubicBezTo>
                                    <a:cubicBezTo>
                                      <a:pt x="2652" y="2574"/>
                                      <a:pt x="2674" y="2491"/>
                                      <a:pt x="2715" y="2475"/>
                                    </a:cubicBezTo>
                                    <a:cubicBezTo>
                                      <a:pt x="2756" y="2459"/>
                                      <a:pt x="2811" y="2491"/>
                                      <a:pt x="2850" y="2482"/>
                                    </a:cubicBezTo>
                                    <a:cubicBezTo>
                                      <a:pt x="2889" y="2473"/>
                                      <a:pt x="2943" y="2448"/>
                                      <a:pt x="2948" y="2422"/>
                                    </a:cubicBezTo>
                                    <a:cubicBezTo>
                                      <a:pt x="2953" y="2396"/>
                                      <a:pt x="2882" y="2350"/>
                                      <a:pt x="2880" y="2325"/>
                                    </a:cubicBezTo>
                                    <a:cubicBezTo>
                                      <a:pt x="2878" y="2300"/>
                                      <a:pt x="2916" y="2286"/>
                                      <a:pt x="2933" y="2272"/>
                                    </a:cubicBezTo>
                                    <a:cubicBezTo>
                                      <a:pt x="2950" y="2258"/>
                                      <a:pt x="2980" y="2267"/>
                                      <a:pt x="2985" y="2242"/>
                                    </a:cubicBezTo>
                                    <a:cubicBezTo>
                                      <a:pt x="2990" y="2217"/>
                                      <a:pt x="2996" y="2148"/>
                                      <a:pt x="2963" y="2122"/>
                                    </a:cubicBezTo>
                                    <a:cubicBezTo>
                                      <a:pt x="2930" y="2096"/>
                                      <a:pt x="2838" y="2106"/>
                                      <a:pt x="2790" y="2085"/>
                                    </a:cubicBezTo>
                                    <a:cubicBezTo>
                                      <a:pt x="2742" y="2064"/>
                                      <a:pt x="2722" y="2024"/>
                                      <a:pt x="2678" y="1995"/>
                                    </a:cubicBezTo>
                                    <a:cubicBezTo>
                                      <a:pt x="2634" y="1966"/>
                                      <a:pt x="2547" y="1944"/>
                                      <a:pt x="2528" y="1912"/>
                                    </a:cubicBezTo>
                                    <a:cubicBezTo>
                                      <a:pt x="2509" y="1880"/>
                                      <a:pt x="2585" y="1818"/>
                                      <a:pt x="2565" y="1800"/>
                                    </a:cubicBezTo>
                                    <a:cubicBezTo>
                                      <a:pt x="2545" y="1782"/>
                                      <a:pt x="2502" y="1818"/>
                                      <a:pt x="2408" y="1807"/>
                                    </a:cubicBezTo>
                                    <a:cubicBezTo>
                                      <a:pt x="2314" y="1796"/>
                                      <a:pt x="2133" y="1780"/>
                                      <a:pt x="2003" y="1732"/>
                                    </a:cubicBezTo>
                                    <a:cubicBezTo>
                                      <a:pt x="1873" y="1684"/>
                                      <a:pt x="1732" y="1637"/>
                                      <a:pt x="1628" y="1522"/>
                                    </a:cubicBezTo>
                                    <a:cubicBezTo>
                                      <a:pt x="1524" y="1407"/>
                                      <a:pt x="1432" y="1197"/>
                                      <a:pt x="1380" y="1042"/>
                                    </a:cubicBezTo>
                                    <a:cubicBezTo>
                                      <a:pt x="1328" y="887"/>
                                      <a:pt x="1329" y="701"/>
                                      <a:pt x="1313" y="592"/>
                                    </a:cubicBezTo>
                                    <a:cubicBezTo>
                                      <a:pt x="1297" y="483"/>
                                      <a:pt x="1312" y="421"/>
                                      <a:pt x="1283" y="390"/>
                                    </a:cubicBezTo>
                                    <a:cubicBezTo>
                                      <a:pt x="1254" y="359"/>
                                      <a:pt x="1179" y="378"/>
                                      <a:pt x="1140" y="405"/>
                                    </a:cubicBezTo>
                                    <a:cubicBezTo>
                                      <a:pt x="1101" y="432"/>
                                      <a:pt x="1104" y="550"/>
                                      <a:pt x="1050" y="550"/>
                                    </a:cubicBezTo>
                                    <a:cubicBezTo>
                                      <a:pt x="996" y="550"/>
                                      <a:pt x="849" y="457"/>
                                      <a:pt x="818" y="407"/>
                                    </a:cubicBezTo>
                                    <a:cubicBezTo>
                                      <a:pt x="787" y="357"/>
                                      <a:pt x="850" y="288"/>
                                      <a:pt x="863" y="250"/>
                                    </a:cubicBezTo>
                                    <a:cubicBezTo>
                                      <a:pt x="876" y="212"/>
                                      <a:pt x="891" y="203"/>
                                      <a:pt x="893" y="182"/>
                                    </a:cubicBezTo>
                                    <a:cubicBezTo>
                                      <a:pt x="895" y="161"/>
                                      <a:pt x="900" y="139"/>
                                      <a:pt x="878" y="122"/>
                                    </a:cubicBezTo>
                                    <a:cubicBezTo>
                                      <a:pt x="856" y="105"/>
                                      <a:pt x="794" y="86"/>
                                      <a:pt x="758" y="77"/>
                                    </a:cubicBezTo>
                                    <a:cubicBezTo>
                                      <a:pt x="722" y="68"/>
                                      <a:pt x="712" y="82"/>
                                      <a:pt x="660" y="70"/>
                                    </a:cubicBezTo>
                                    <a:cubicBezTo>
                                      <a:pt x="608" y="58"/>
                                      <a:pt x="500" y="4"/>
                                      <a:pt x="443" y="2"/>
                                    </a:cubicBezTo>
                                    <a:cubicBezTo>
                                      <a:pt x="386" y="0"/>
                                      <a:pt x="354" y="34"/>
                                      <a:pt x="315" y="55"/>
                                    </a:cubicBezTo>
                                    <a:cubicBezTo>
                                      <a:pt x="276" y="76"/>
                                      <a:pt x="214" y="101"/>
                                      <a:pt x="210" y="130"/>
                                    </a:cubicBezTo>
                                    <a:cubicBezTo>
                                      <a:pt x="206" y="159"/>
                                      <a:pt x="267" y="169"/>
                                      <a:pt x="293" y="232"/>
                                    </a:cubicBezTo>
                                    <a:cubicBezTo>
                                      <a:pt x="319" y="295"/>
                                      <a:pt x="356" y="414"/>
                                      <a:pt x="368" y="510"/>
                                    </a:cubicBezTo>
                                    <a:cubicBezTo>
                                      <a:pt x="380" y="606"/>
                                      <a:pt x="379" y="716"/>
                                      <a:pt x="368" y="810"/>
                                    </a:cubicBezTo>
                                    <a:cubicBezTo>
                                      <a:pt x="357" y="904"/>
                                      <a:pt x="334" y="990"/>
                                      <a:pt x="300" y="1072"/>
                                    </a:cubicBezTo>
                                    <a:cubicBezTo>
                                      <a:pt x="266" y="1154"/>
                                      <a:pt x="209" y="1205"/>
                                      <a:pt x="165" y="1305"/>
                                    </a:cubicBezTo>
                                    <a:cubicBezTo>
                                      <a:pt x="121" y="1405"/>
                                      <a:pt x="64" y="1596"/>
                                      <a:pt x="38" y="16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96,2991" path="m38,1672c4,1793,0,1922,0,2017c0,2112,14,2198,38,2242c62,2286,118,2264,143,2280c168,2296,162,2325,188,2340c214,2355,264,2360,300,2370c336,2380,374,2415,405,2400c436,2385,456,2291,488,2280c520,2269,556,2340,600,2332c644,2324,710,2247,750,2235c790,2223,824,2237,840,2257c856,2277,831,2338,848,2355c865,2372,905,2374,945,2362c985,2350,1056,2290,1088,2280c1120,2270,1151,2231,1140,2302c1129,2373,1034,2612,1020,2707c1006,2802,1057,2832,1058,2872c1059,2912,1024,2932,1028,2947c1032,2962,1043,2991,1080,2962c1117,2933,1208,2808,1253,2775c1298,2742,1316,2763,1350,2767c1384,2771,1416,2803,1455,2797c1494,2791,1553,2739,1583,2730c1613,2721,1604,2725,1635,2745c1666,2765,1729,2864,1770,2850c1811,2836,1833,2694,1883,2662c1933,2630,2036,2643,2070,2657c2104,2671,2060,2731,2085,2747c2110,2763,2181,2759,2220,2755c2259,2751,2284,2765,2318,2725c2352,2685,2376,2536,2423,2512c2470,2488,2554,2586,2603,2580c2652,2574,2674,2491,2715,2475c2756,2459,2811,2491,2850,2482c2889,2473,2943,2448,2948,2422c2953,2396,2882,2350,2880,2325c2878,2300,2916,2286,2933,2272c2950,2258,2980,2267,2985,2242c2990,2217,2996,2148,2963,2122c2930,2096,2838,2106,2790,2085c2742,2064,2722,2024,2678,1995c2634,1966,2547,1944,2528,1912c2509,1880,2585,1818,2565,1800c2545,1782,2502,1818,2408,1807c2314,1796,2133,1780,2003,1732c1873,1684,1732,1637,1628,1522c1524,1407,1432,1197,1380,1042c1328,887,1329,701,1313,592c1297,483,1312,421,1283,390c1254,359,1179,378,1140,405c1101,432,1104,550,1050,550c996,550,849,457,818,407c787,357,850,288,863,250c876,212,891,203,893,182c895,161,900,139,878,122c856,105,794,86,758,77c722,68,712,82,660,70c608,58,500,4,443,2c386,0,354,34,315,55c276,76,214,101,210,130c206,159,267,169,293,232c319,295,356,414,368,510c380,606,379,716,368,810c357,904,334,990,300,1072c266,1154,209,1205,165,1305c121,1405,64,1596,38,1672xe" stroked="f" o:allowincell="t" style="position:absolute;margin-left:152.35pt;margin-top:15.5pt;width:149.7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7">
                      <wp:simplePos x="0" y="0"/>
                      <wp:positionH relativeFrom="column">
                        <wp:posOffset>1393190</wp:posOffset>
                      </wp:positionH>
                      <wp:positionV relativeFrom="paragraph">
                        <wp:posOffset>48260</wp:posOffset>
                      </wp:positionV>
                      <wp:extent cx="784225" cy="167386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4080" cy="167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5" h="2636">
                                    <a:moveTo>
                                      <a:pt x="580" y="181"/>
                                    </a:moveTo>
                                    <a:cubicBezTo>
                                      <a:pt x="602" y="172"/>
                                      <a:pt x="582" y="124"/>
                                      <a:pt x="633" y="114"/>
                                    </a:cubicBezTo>
                                    <a:cubicBezTo>
                                      <a:pt x="684" y="104"/>
                                      <a:pt x="850" y="102"/>
                                      <a:pt x="888" y="121"/>
                                    </a:cubicBezTo>
                                    <a:cubicBezTo>
                                      <a:pt x="926" y="140"/>
                                      <a:pt x="837" y="186"/>
                                      <a:pt x="858" y="226"/>
                                    </a:cubicBezTo>
                                    <a:cubicBezTo>
                                      <a:pt x="879" y="266"/>
                                      <a:pt x="981" y="340"/>
                                      <a:pt x="1015" y="361"/>
                                    </a:cubicBezTo>
                                    <a:cubicBezTo>
                                      <a:pt x="1049" y="382"/>
                                      <a:pt x="1036" y="332"/>
                                      <a:pt x="1060" y="354"/>
                                    </a:cubicBezTo>
                                    <a:cubicBezTo>
                                      <a:pt x="1084" y="376"/>
                                      <a:pt x="1129" y="416"/>
                                      <a:pt x="1158" y="496"/>
                                    </a:cubicBezTo>
                                    <a:cubicBezTo>
                                      <a:pt x="1187" y="576"/>
                                      <a:pt x="1231" y="710"/>
                                      <a:pt x="1233" y="834"/>
                                    </a:cubicBezTo>
                                    <a:cubicBezTo>
                                      <a:pt x="1235" y="958"/>
                                      <a:pt x="1215" y="1100"/>
                                      <a:pt x="1173" y="1239"/>
                                    </a:cubicBezTo>
                                    <a:cubicBezTo>
                                      <a:pt x="1131" y="1378"/>
                                      <a:pt x="1032" y="1506"/>
                                      <a:pt x="978" y="1666"/>
                                    </a:cubicBezTo>
                                    <a:cubicBezTo>
                                      <a:pt x="924" y="1826"/>
                                      <a:pt x="869" y="2064"/>
                                      <a:pt x="850" y="2199"/>
                                    </a:cubicBezTo>
                                    <a:cubicBezTo>
                                      <a:pt x="831" y="2334"/>
                                      <a:pt x="879" y="2426"/>
                                      <a:pt x="865" y="2476"/>
                                    </a:cubicBezTo>
                                    <a:cubicBezTo>
                                      <a:pt x="851" y="2526"/>
                                      <a:pt x="792" y="2475"/>
                                      <a:pt x="768" y="2499"/>
                                    </a:cubicBezTo>
                                    <a:cubicBezTo>
                                      <a:pt x="744" y="2523"/>
                                      <a:pt x="744" y="2602"/>
                                      <a:pt x="723" y="2619"/>
                                    </a:cubicBezTo>
                                    <a:cubicBezTo>
                                      <a:pt x="702" y="2636"/>
                                      <a:pt x="674" y="2626"/>
                                      <a:pt x="640" y="2604"/>
                                    </a:cubicBezTo>
                                    <a:cubicBezTo>
                                      <a:pt x="606" y="2582"/>
                                      <a:pt x="539" y="2543"/>
                                      <a:pt x="520" y="2484"/>
                                    </a:cubicBezTo>
                                    <a:cubicBezTo>
                                      <a:pt x="501" y="2425"/>
                                      <a:pt x="526" y="2347"/>
                                      <a:pt x="528" y="2251"/>
                                    </a:cubicBezTo>
                                    <a:cubicBezTo>
                                      <a:pt x="530" y="2155"/>
                                      <a:pt x="534" y="2026"/>
                                      <a:pt x="535" y="1906"/>
                                    </a:cubicBezTo>
                                    <a:cubicBezTo>
                                      <a:pt x="536" y="1786"/>
                                      <a:pt x="546" y="1678"/>
                                      <a:pt x="535" y="1531"/>
                                    </a:cubicBezTo>
                                    <a:cubicBezTo>
                                      <a:pt x="524" y="1384"/>
                                      <a:pt x="504" y="1176"/>
                                      <a:pt x="468" y="1021"/>
                                    </a:cubicBezTo>
                                    <a:cubicBezTo>
                                      <a:pt x="432" y="866"/>
                                      <a:pt x="378" y="711"/>
                                      <a:pt x="318" y="601"/>
                                    </a:cubicBezTo>
                                    <a:cubicBezTo>
                                      <a:pt x="258" y="491"/>
                                      <a:pt x="160" y="418"/>
                                      <a:pt x="108" y="361"/>
                                    </a:cubicBezTo>
                                    <a:cubicBezTo>
                                      <a:pt x="56" y="304"/>
                                      <a:pt x="0" y="300"/>
                                      <a:pt x="3" y="256"/>
                                    </a:cubicBezTo>
                                    <a:cubicBezTo>
                                      <a:pt x="6" y="212"/>
                                      <a:pt x="84" y="130"/>
                                      <a:pt x="123" y="99"/>
                                    </a:cubicBezTo>
                                    <a:cubicBezTo>
                                      <a:pt x="162" y="68"/>
                                      <a:pt x="203" y="83"/>
                                      <a:pt x="235" y="69"/>
                                    </a:cubicBezTo>
                                    <a:cubicBezTo>
                                      <a:pt x="267" y="55"/>
                                      <a:pt x="274" y="0"/>
                                      <a:pt x="318" y="16"/>
                                    </a:cubicBezTo>
                                    <a:cubicBezTo>
                                      <a:pt x="362" y="32"/>
                                      <a:pt x="454" y="138"/>
                                      <a:pt x="498" y="166"/>
                                    </a:cubicBezTo>
                                    <a:cubicBezTo>
                                      <a:pt x="542" y="194"/>
                                      <a:pt x="547" y="176"/>
                                      <a:pt x="580" y="1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5,2636" path="m580,181c602,172,582,124,633,114c684,104,850,102,888,121c926,140,837,186,858,226c879,266,981,340,1015,361c1049,382,1036,332,1060,354c1084,376,1129,416,1158,496c1187,576,1231,710,1233,834c1235,958,1215,1100,1173,1239c1131,1378,1032,1506,978,1666c924,1826,869,2064,850,2199c831,2334,879,2426,865,2476c851,2526,792,2475,768,2499c744,2523,744,2602,723,2619c702,2636,674,2626,640,2604c606,2582,539,2543,520,2484c501,2425,526,2347,528,2251c530,2155,534,2026,535,1906c536,1786,546,1678,535,1531c524,1384,504,1176,468,1021c432,866,378,711,318,601c258,491,160,418,108,361c56,304,0,300,3,256c6,212,84,130,123,99c162,68,203,83,235,69c267,55,274,0,318,16c362,32,454,138,498,166c542,194,547,176,580,181xe" stroked="f" o:allowincell="t" style="position:absolute;margin-left:109.7pt;margin-top:3.8pt;width:61.7pt;height:131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4935" simplePos="0" locked="0" layoutInCell="1" allowOverlap="1" relativeHeight="18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58545</wp:posOffset>
                      </wp:positionV>
                      <wp:extent cx="450215" cy="32829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360" cy="32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9" h="517">
                                    <a:moveTo>
                                      <a:pt x="619" y="456"/>
                                    </a:moveTo>
                                    <a:cubicBezTo>
                                      <a:pt x="586" y="467"/>
                                      <a:pt x="537" y="422"/>
                                      <a:pt x="492" y="426"/>
                                    </a:cubicBezTo>
                                    <a:cubicBezTo>
                                      <a:pt x="447" y="430"/>
                                      <a:pt x="398" y="472"/>
                                      <a:pt x="349" y="478"/>
                                    </a:cubicBezTo>
                                    <a:cubicBezTo>
                                      <a:pt x="300" y="484"/>
                                      <a:pt x="244" y="458"/>
                                      <a:pt x="199" y="463"/>
                                    </a:cubicBezTo>
                                    <a:cubicBezTo>
                                      <a:pt x="154" y="468"/>
                                      <a:pt x="111" y="517"/>
                                      <a:pt x="79" y="508"/>
                                    </a:cubicBezTo>
                                    <a:cubicBezTo>
                                      <a:pt x="47" y="499"/>
                                      <a:pt x="8" y="448"/>
                                      <a:pt x="4" y="411"/>
                                    </a:cubicBezTo>
                                    <a:cubicBezTo>
                                      <a:pt x="0" y="374"/>
                                      <a:pt x="37" y="325"/>
                                      <a:pt x="57" y="283"/>
                                    </a:cubicBezTo>
                                    <a:cubicBezTo>
                                      <a:pt x="77" y="241"/>
                                      <a:pt x="80" y="177"/>
                                      <a:pt x="124" y="156"/>
                                    </a:cubicBezTo>
                                    <a:cubicBezTo>
                                      <a:pt x="168" y="135"/>
                                      <a:pt x="257" y="157"/>
                                      <a:pt x="319" y="156"/>
                                    </a:cubicBezTo>
                                    <a:cubicBezTo>
                                      <a:pt x="381" y="155"/>
                                      <a:pt x="459" y="172"/>
                                      <a:pt x="499" y="148"/>
                                    </a:cubicBezTo>
                                    <a:cubicBezTo>
                                      <a:pt x="539" y="124"/>
                                      <a:pt x="537" y="26"/>
                                      <a:pt x="559" y="13"/>
                                    </a:cubicBezTo>
                                    <a:cubicBezTo>
                                      <a:pt x="581" y="0"/>
                                      <a:pt x="613" y="41"/>
                                      <a:pt x="634" y="68"/>
                                    </a:cubicBezTo>
                                    <a:cubicBezTo>
                                      <a:pt x="655" y="95"/>
                                      <a:pt x="675" y="132"/>
                                      <a:pt x="687" y="173"/>
                                    </a:cubicBezTo>
                                    <a:cubicBezTo>
                                      <a:pt x="699" y="214"/>
                                      <a:pt x="709" y="274"/>
                                      <a:pt x="709" y="315"/>
                                    </a:cubicBezTo>
                                    <a:cubicBezTo>
                                      <a:pt x="709" y="356"/>
                                      <a:pt x="702" y="397"/>
                                      <a:pt x="687" y="420"/>
                                    </a:cubicBezTo>
                                    <a:cubicBezTo>
                                      <a:pt x="672" y="443"/>
                                      <a:pt x="633" y="449"/>
                                      <a:pt x="619" y="4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9,517" path="m619,456c586,467,537,422,492,426c447,430,398,472,349,478c300,484,244,458,199,463c154,468,111,517,79,508c47,499,8,448,4,411c0,374,37,325,57,283c77,241,80,177,124,156c168,135,257,157,319,156c381,155,459,172,499,148c539,124,537,26,559,13c581,0,613,41,634,68c655,95,675,132,687,173c699,214,709,274,709,315c709,356,702,397,687,420c672,443,633,449,619,456xe" stroked="f" o:allowincell="t" style="position:absolute;margin-left:22.4pt;margin-top:83.35pt;width:35.4pt;height:25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9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20">
                      <wp:simplePos x="0" y="0"/>
                      <wp:positionH relativeFrom="column">
                        <wp:posOffset>1868805</wp:posOffset>
                      </wp:positionH>
                      <wp:positionV relativeFrom="paragraph">
                        <wp:posOffset>1246505</wp:posOffset>
                      </wp:positionV>
                      <wp:extent cx="449580" cy="48387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48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8" h="762">
                                    <a:moveTo>
                                      <a:pt x="302" y="4"/>
                                    </a:moveTo>
                                    <a:cubicBezTo>
                                      <a:pt x="241" y="16"/>
                                      <a:pt x="155" y="58"/>
                                      <a:pt x="107" y="109"/>
                                    </a:cubicBezTo>
                                    <a:cubicBezTo>
                                      <a:pt x="59" y="160"/>
                                      <a:pt x="28" y="247"/>
                                      <a:pt x="14" y="312"/>
                                    </a:cubicBezTo>
                                    <a:cubicBezTo>
                                      <a:pt x="0" y="377"/>
                                      <a:pt x="18" y="453"/>
                                      <a:pt x="25" y="499"/>
                                    </a:cubicBezTo>
                                    <a:cubicBezTo>
                                      <a:pt x="32" y="545"/>
                                      <a:pt x="23" y="574"/>
                                      <a:pt x="55" y="589"/>
                                    </a:cubicBezTo>
                                    <a:cubicBezTo>
                                      <a:pt x="87" y="604"/>
                                      <a:pt x="184" y="574"/>
                                      <a:pt x="220" y="589"/>
                                    </a:cubicBezTo>
                                    <a:cubicBezTo>
                                      <a:pt x="256" y="604"/>
                                      <a:pt x="243" y="658"/>
                                      <a:pt x="272" y="679"/>
                                    </a:cubicBezTo>
                                    <a:cubicBezTo>
                                      <a:pt x="301" y="700"/>
                                      <a:pt x="358" y="706"/>
                                      <a:pt x="392" y="717"/>
                                    </a:cubicBezTo>
                                    <a:cubicBezTo>
                                      <a:pt x="426" y="728"/>
                                      <a:pt x="438" y="762"/>
                                      <a:pt x="475" y="747"/>
                                    </a:cubicBezTo>
                                    <a:cubicBezTo>
                                      <a:pt x="512" y="732"/>
                                      <a:pt x="586" y="659"/>
                                      <a:pt x="617" y="627"/>
                                    </a:cubicBezTo>
                                    <a:cubicBezTo>
                                      <a:pt x="645" y="587"/>
                                      <a:pt x="647" y="602"/>
                                      <a:pt x="662" y="552"/>
                                    </a:cubicBezTo>
                                    <a:cubicBezTo>
                                      <a:pt x="677" y="502"/>
                                      <a:pt x="708" y="399"/>
                                      <a:pt x="704" y="327"/>
                                    </a:cubicBezTo>
                                    <a:cubicBezTo>
                                      <a:pt x="700" y="255"/>
                                      <a:pt x="672" y="168"/>
                                      <a:pt x="637" y="117"/>
                                    </a:cubicBezTo>
                                    <a:cubicBezTo>
                                      <a:pt x="602" y="66"/>
                                      <a:pt x="553" y="38"/>
                                      <a:pt x="497" y="19"/>
                                    </a:cubicBezTo>
                                    <a:cubicBezTo>
                                      <a:pt x="441" y="0"/>
                                      <a:pt x="343" y="7"/>
                                      <a:pt x="302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8,762" path="m302,4c241,16,155,58,107,109c59,160,28,247,14,312c0,377,18,453,25,499c32,545,23,574,55,589c87,604,184,574,220,589c256,604,243,658,272,679c301,700,358,706,392,717c426,728,438,762,475,747c512,732,586,659,617,627c645,587,647,602,662,552c677,502,708,399,704,327c700,255,672,168,637,117c602,66,553,38,497,19c441,0,343,7,302,4xe" stroked="f" o:allowincell="t" style="position:absolute;margin-left:147.15pt;margin-top:98.15pt;width:35.35pt;height:38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21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22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2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600835</wp:posOffset>
                      </wp:positionH>
                      <wp:positionV relativeFrom="paragraph">
                        <wp:posOffset>281940</wp:posOffset>
                      </wp:positionV>
                      <wp:extent cx="614680" cy="660400"/>
                      <wp:effectExtent l="5080" t="5080" r="571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4520" cy="66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8" h="1040">
                                    <a:moveTo>
                                      <a:pt x="968" y="192"/>
                                    </a:moveTo>
                                    <a:cubicBezTo>
                                      <a:pt x="921" y="311"/>
                                      <a:pt x="793" y="796"/>
                                      <a:pt x="688" y="912"/>
                                    </a:cubicBezTo>
                                    <a:cubicBezTo>
                                      <a:pt x="583" y="1028"/>
                                      <a:pt x="451" y="1040"/>
                                      <a:pt x="336" y="888"/>
                                    </a:cubicBezTo>
                                    <a:cubicBezTo>
                                      <a:pt x="221" y="736"/>
                                      <a:pt x="70" y="18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8,1040" path="m968,192c921,311,793,796,688,912c583,1028,451,1040,336,888c221,736,70,185,0,0e" stroked="t" o:allowincell="t" style="position:absolute;margin-left:126.05pt;margin-top:22.2pt;width:48.35pt;height:51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44272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13.6pt;width:26.8pt;height:13.6pt" coordorigin="6368,2272" coordsize="536,272">
                      <v:rect id="shape_0" stroked="t" o:allowincell="t" style="position:absolute;left:6368;top:2272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348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32.3pt;width:26.8pt;height:13.6pt" coordorigin="6371,2646" coordsize="536,272">
                      <v:rect id="shape_0" stroked="t" o:allowincell="t" style="position:absolute;left:6371;top:2646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722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724535</wp:posOffset>
                      </wp:positionV>
                      <wp:extent cx="3093720" cy="1358900"/>
                      <wp:effectExtent l="5080" t="1270" r="571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3840" cy="13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72" h="2140">
                                    <a:moveTo>
                                      <a:pt x="4872" y="7"/>
                                    </a:moveTo>
                                    <a:cubicBezTo>
                                      <a:pt x="4824" y="58"/>
                                      <a:pt x="4796" y="0"/>
                                      <a:pt x="4576" y="311"/>
                                    </a:cubicBezTo>
                                    <a:cubicBezTo>
                                      <a:pt x="4356" y="622"/>
                                      <a:pt x="3931" y="1608"/>
                                      <a:pt x="3552" y="1871"/>
                                    </a:cubicBezTo>
                                    <a:cubicBezTo>
                                      <a:pt x="3173" y="2134"/>
                                      <a:pt x="2704" y="2140"/>
                                      <a:pt x="2304" y="1887"/>
                                    </a:cubicBezTo>
                                    <a:cubicBezTo>
                                      <a:pt x="1904" y="1634"/>
                                      <a:pt x="1536" y="492"/>
                                      <a:pt x="1152" y="351"/>
                                    </a:cubicBezTo>
                                    <a:cubicBezTo>
                                      <a:pt x="768" y="210"/>
                                      <a:pt x="240" y="896"/>
                                      <a:pt x="0" y="103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72,2140" path="m4872,7c4824,58,4796,0,4576,311c4356,622,3931,1608,3552,1871c3173,2134,2704,2140,2304,1887c1904,1634,1536,492,1152,351c768,210,240,896,0,1039e" stroked="t" o:allowincell="t" style="position:absolute;margin-left:8.05pt;margin-top:57.05pt;width:243.55pt;height:106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047115</wp:posOffset>
                      </wp:positionH>
                      <wp:positionV relativeFrom="paragraph">
                        <wp:posOffset>469900</wp:posOffset>
                      </wp:positionV>
                      <wp:extent cx="1686560" cy="1313815"/>
                      <wp:effectExtent l="5080" t="5715" r="571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6600" cy="131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6" h="2069">
                                    <a:moveTo>
                                      <a:pt x="2656" y="104"/>
                                    </a:moveTo>
                                    <a:cubicBezTo>
                                      <a:pt x="2615" y="179"/>
                                      <a:pt x="2532" y="269"/>
                                      <a:pt x="2408" y="552"/>
                                    </a:cubicBezTo>
                                    <a:cubicBezTo>
                                      <a:pt x="2284" y="835"/>
                                      <a:pt x="2115" y="1555"/>
                                      <a:pt x="1912" y="1800"/>
                                    </a:cubicBezTo>
                                    <a:cubicBezTo>
                                      <a:pt x="1709" y="2045"/>
                                      <a:pt x="1380" y="2069"/>
                                      <a:pt x="1192" y="2024"/>
                                    </a:cubicBezTo>
                                    <a:cubicBezTo>
                                      <a:pt x="1004" y="1979"/>
                                      <a:pt x="931" y="1823"/>
                                      <a:pt x="784" y="1528"/>
                                    </a:cubicBezTo>
                                    <a:cubicBezTo>
                                      <a:pt x="637" y="1233"/>
                                      <a:pt x="443" y="511"/>
                                      <a:pt x="312" y="256"/>
                                    </a:cubicBezTo>
                                    <a:cubicBezTo>
                                      <a:pt x="181" y="1"/>
                                      <a:pt x="65" y="5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56,2069" path="m2656,104c2615,179,2532,269,2408,552c2284,835,2115,1555,1912,1800c1709,2045,1380,2069,1192,2024c1004,1979,931,1823,784,1528c637,1233,443,511,312,256c181,1,65,53,0,0e" stroked="t" o:allowincell="t" style="position:absolute;margin-left:82.45pt;margin-top:37pt;width:132.75pt;height:103.4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0.3pt;width:26.8pt;height:13.6pt" coordorigin="6371,3006" coordsize="536,272">
                      <v:rect id="shape_0" stroked="t" o:allowincell="t" style="position:absolute;left:6371;top:3006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82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260475</wp:posOffset>
                      </wp:positionH>
                      <wp:positionV relativeFrom="paragraph">
                        <wp:posOffset>266700</wp:posOffset>
                      </wp:positionV>
                      <wp:extent cx="1107440" cy="1320165"/>
                      <wp:effectExtent l="5080" t="5715" r="5715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7360" cy="132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4" h="2079">
                                    <a:moveTo>
                                      <a:pt x="1744" y="672"/>
                                    </a:moveTo>
                                    <a:cubicBezTo>
                                      <a:pt x="1664" y="875"/>
                                      <a:pt x="1437" y="1697"/>
                                      <a:pt x="1264" y="1888"/>
                                    </a:cubicBezTo>
                                    <a:cubicBezTo>
                                      <a:pt x="1091" y="2079"/>
                                      <a:pt x="877" y="2079"/>
                                      <a:pt x="704" y="1816"/>
                                    </a:cubicBezTo>
                                    <a:cubicBezTo>
                                      <a:pt x="531" y="1553"/>
                                      <a:pt x="341" y="615"/>
                                      <a:pt x="224" y="312"/>
                                    </a:cubicBezTo>
                                    <a:cubicBezTo>
                                      <a:pt x="107" y="9"/>
                                      <a:pt x="47" y="6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4,2079" path="m1744,672c1664,875,1437,1697,1264,1888c1091,2079,877,2079,704,1816c531,1553,341,615,224,312c107,9,47,65,0,0e" stroked="t" o:allowincell="t" style="position:absolute;margin-left:99.25pt;margin-top:21pt;width:87.15pt;height:103.9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814955</wp:posOffset>
                      </wp:positionH>
                      <wp:positionV relativeFrom="paragraph">
                        <wp:posOffset>1216660</wp:posOffset>
                      </wp:positionV>
                      <wp:extent cx="650240" cy="92456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160" cy="92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4" h="1456">
                                    <a:moveTo>
                                      <a:pt x="1024" y="0"/>
                                    </a:moveTo>
                                    <a:cubicBezTo>
                                      <a:pt x="991" y="36"/>
                                      <a:pt x="928" y="41"/>
                                      <a:pt x="824" y="216"/>
                                    </a:cubicBezTo>
                                    <a:cubicBezTo>
                                      <a:pt x="720" y="391"/>
                                      <a:pt x="537" y="841"/>
                                      <a:pt x="400" y="1048"/>
                                    </a:cubicBezTo>
                                    <a:cubicBezTo>
                                      <a:pt x="263" y="1255"/>
                                      <a:pt x="83" y="1371"/>
                                      <a:pt x="0" y="145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4,1456" path="m1024,0c991,36,928,41,824,216c720,391,537,841,400,1048c263,1255,83,1371,0,1456e" stroked="t" o:allowincell="t" style="position:absolute;margin-left:221.65pt;margin-top:95.8pt;width:51.15pt;height:72.7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37410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8.3pt;width:26.8pt;height:13.6pt" coordorigin="6371,3366" coordsize="536,272">
                      <v:rect id="shape_0" stroked="t" o:allowincell="t" style="position:absolute;left:6371;top:3366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442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5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5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6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5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5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6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914400" cy="22860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800100" cy="228600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028700" cy="34290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08610</wp:posOffset>
                      </wp:positionV>
                      <wp:extent cx="571500" cy="22860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4.3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537210</wp:posOffset>
                      </wp:positionV>
                      <wp:extent cx="457200" cy="228600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2.3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80010</wp:posOffset>
                      </wp:positionV>
                      <wp:extent cx="457200" cy="228600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.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80010</wp:posOffset>
                      </wp:positionV>
                      <wp:extent cx="457200" cy="228600"/>
                      <wp:effectExtent l="0" t="0" r="0" b="0"/>
                      <wp:wrapNone/>
                      <wp:docPr id="4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.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451610</wp:posOffset>
                      </wp:positionV>
                      <wp:extent cx="457200" cy="22860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4.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108710</wp:posOffset>
                      </wp:positionV>
                      <wp:extent cx="457200" cy="228600"/>
                      <wp:effectExtent l="0" t="0" r="0" b="0"/>
                      <wp:wrapNone/>
                      <wp:docPr id="4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7.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23110</wp:posOffset>
                      </wp:positionV>
                      <wp:extent cx="457200" cy="228600"/>
                      <wp:effectExtent l="0" t="0" r="0" b="0"/>
                      <wp:wrapNone/>
                      <wp:docPr id="4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9.3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37410</wp:posOffset>
                      </wp:positionV>
                      <wp:extent cx="800100" cy="228600"/>
                      <wp:effectExtent l="0" t="0" r="0" b="0"/>
                      <wp:wrapNone/>
                      <wp:docPr id="4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9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8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В течение прошедших суток происходило повышение температурного фона, обусловленное поступлением на территорию области прогретой и влажной воздушной массы</w:t>
            </w:r>
            <w:r>
              <w:rPr>
                <w:color w:val="000000"/>
                <w:sz w:val="25"/>
                <w:szCs w:val="25"/>
              </w:rPr>
              <w:t>.</w:t>
            </w:r>
            <w:r>
              <w:rPr>
                <w:sz w:val="25"/>
                <w:szCs w:val="25"/>
              </w:rPr>
              <w:t xml:space="preserve"> Среднесуточная температура воздуха, увеличившись до значений 18-20ºС, превысила климатическую норму на 1-2º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Днем максимальные термометры показывали +23+27ºС, и ночь была теплой с минимальной температурой воздуха  не ниже +15+18ºС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Повсеместно прошли дожди ливневого характера, и выпало в основном 1-7 мм и менее.  В Витебске  вечером отмечался  очень сильный ливень, давший менее чем за час 39 мм осадков – это 115% декадной нормы и опасное метеорологическое явление. Грозы прогремели в большинстве районов области. В ночные и утренние часы местами по северу наблюдались туманы, ухудшавшие видимость до 200-800 м.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соответствовал естественному  (0,10-0,11 мкЗв/ч)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На  Западной  Двине  наблюдалось  незначительное  колебание  уровня воды на 1-2 см в сутки. Опасно низкие значения уровня воды для судоходства сохраняются на Западной Двине в районе г. Витебска. На притоках уровень колебался с суточной амплитудой 1-9 см. Температура воды сегодня утром была 21-24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50"/>
              <w:ind w:right="197" w:hanging="0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5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6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и опасные метеорологи-ческие 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     </w:t>
            </w:r>
            <w:r>
              <w:rPr>
                <w:i/>
                <w:color w:val="0000FF"/>
                <w:sz w:val="18"/>
                <w:szCs w:val="18"/>
              </w:rPr>
              <w:t>25 июля</w:t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очень сильный дождь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.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.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7 июля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1180" cy="2630170"/>
                  <wp:effectExtent l="0" t="0" r="0" b="0"/>
                  <wp:docPr id="4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1180" cy="263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1.7pt;height:9.7pt" filled="f" o:ole="">
                  <v:imagedata r:id="rId36" o:title=""/>
                </v:shape>
                <o:OLEObject Type="Embed" ProgID="" ShapeID="ole_rId35" DrawAspect="Content" ObjectID="_238585317" r:id="rId3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59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Внимание! Неблагоприятное явление!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 xml:space="preserve">В течение суток </w:t>
            </w:r>
            <w:r>
              <w:rPr>
                <w:i/>
                <w:sz w:val="26"/>
                <w:szCs w:val="26"/>
              </w:rPr>
              <w:t>27 июля</w:t>
            </w:r>
            <w:r>
              <w:rPr>
                <w:sz w:val="26"/>
                <w:szCs w:val="26"/>
              </w:rPr>
              <w:t xml:space="preserve"> по области и в Витебске ожидаются грозы. 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Днем </w:t>
            </w:r>
            <w:r>
              <w:rPr>
                <w:i/>
                <w:sz w:val="26"/>
                <w:szCs w:val="26"/>
                <w:u w:val="single"/>
              </w:rPr>
              <w:t>27 июля</w:t>
            </w:r>
            <w:r>
              <w:rPr>
                <w:sz w:val="26"/>
                <w:szCs w:val="26"/>
              </w:rPr>
              <w:t xml:space="preserve"> на большей части области местами сильные ливни, в отдельных районах град и шквалистое усиление ветра до 15-20 м/с. В  Витебске при грозе шквалистое усиление ветра до 15-20 м/с.  По восточной половине области максимальная температура воздуха +30+32ºС, в Витебске около +30ºС. 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иянием активных фронтальных разделов и поступлением теплой влажной неустойчивой воздушной массы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ратковременный дожд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на большей части территории кратко-временные дожди, днем местами силь-ные ливни, в отдельных районах град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  <w:lang w:val="be-BY"/>
              </w:rPr>
              <w:t>на большей части территории грозы</w:t>
            </w:r>
          </w:p>
        </w:tc>
      </w:tr>
      <w:tr>
        <w:trPr>
          <w:trHeight w:val="95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  <w:lang w:val="be-BY"/>
              </w:rPr>
              <w:t>южный 5-10 м/с, днем при грозе шквалистое усиление до 15-20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  <w:lang w:val="be-BY"/>
              </w:rPr>
              <w:t>южный 5-10 м/с, при грозах порывы до 14 м/с, днем местами шквалистое усиление до 15-20 м/с</w:t>
            </w:r>
          </w:p>
        </w:tc>
      </w:tr>
      <w:tr>
        <w:trPr>
          <w:trHeight w:val="9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мальная ночью +18+20ºС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ксимальная днем  около +30º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мальная ночью +16+21ºС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ксимальная днем +24+29ºС, по восточной половине +30+32ºС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8-29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7"/>
                <w:szCs w:val="27"/>
              </w:rPr>
              <w:t>28.07</w:t>
            </w:r>
            <w:r>
              <w:rPr>
                <w:color w:val="000000"/>
                <w:sz w:val="27"/>
                <w:szCs w:val="27"/>
              </w:rPr>
              <w:t xml:space="preserve"> облачно с прояснениями,   </w:t>
            </w:r>
            <w:r>
              <w:rPr>
                <w:i/>
                <w:color w:val="000000"/>
                <w:sz w:val="27"/>
                <w:szCs w:val="27"/>
              </w:rPr>
              <w:t>29.07</w:t>
            </w:r>
            <w:r>
              <w:rPr>
                <w:color w:val="000000"/>
                <w:sz w:val="27"/>
                <w:szCs w:val="27"/>
              </w:rPr>
              <w:t xml:space="preserve"> переменная облачность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28.07</w:t>
            </w:r>
            <w:r>
              <w:rPr>
                <w:color w:val="000000"/>
                <w:sz w:val="27"/>
                <w:szCs w:val="27"/>
              </w:rPr>
              <w:t xml:space="preserve"> на большей части кратковременные дожди, местами дожди сильные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7"/>
                <w:szCs w:val="27"/>
              </w:rPr>
              <w:t>29.07</w:t>
            </w:r>
            <w:r>
              <w:rPr>
                <w:color w:val="000000"/>
                <w:sz w:val="27"/>
                <w:szCs w:val="27"/>
              </w:rPr>
              <w:t xml:space="preserve"> местами кратковременные дожди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в отдельных районах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i/>
                <w:color w:val="000000"/>
                <w:sz w:val="27"/>
                <w:szCs w:val="27"/>
              </w:rPr>
              <w:t>28.07</w:t>
            </w:r>
            <w:r>
              <w:rPr>
                <w:color w:val="000000"/>
                <w:sz w:val="27"/>
                <w:szCs w:val="27"/>
              </w:rPr>
              <w:t xml:space="preserve"> переменных направлений 4-9, при грозах порывы до 14 м/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7"/>
                <w:szCs w:val="27"/>
              </w:rPr>
              <w:t>29.07</w:t>
            </w:r>
            <w:r>
              <w:rPr>
                <w:color w:val="000000"/>
                <w:sz w:val="27"/>
                <w:szCs w:val="27"/>
              </w:rPr>
              <w:t xml:space="preserve"> юго-западный 3-8 м/с, при грозах порывы до 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28.07</w:t>
            </w:r>
            <w:r>
              <w:rPr>
                <w:color w:val="000000"/>
                <w:sz w:val="27"/>
                <w:szCs w:val="27"/>
              </w:rPr>
              <w:t xml:space="preserve">  минимальная ночью +13+18ºС, максимальная днем  +23+28ºС,</w:t>
            </w:r>
          </w:p>
          <w:p>
            <w:pPr>
              <w:pStyle w:val="Normal"/>
              <w:spacing w:lineRule="exact" w:line="280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29.07</w:t>
            </w:r>
            <w:r>
              <w:rPr>
                <w:color w:val="000000"/>
                <w:sz w:val="27"/>
                <w:szCs w:val="27"/>
              </w:rPr>
              <w:t xml:space="preserve">  минимальная ночью +13+18ºС, максимальная днем  +22+27ºС.</w:t>
            </w:r>
          </w:p>
          <w:p>
            <w:pPr>
              <w:pStyle w:val="Normal"/>
              <w:spacing w:lineRule="exact" w:line="280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6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4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6 год)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4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8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wmf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oleObject" Target="embeddings/oleObject1.bin"/><Relationship Id="rId36" Type="http://schemas.openxmlformats.org/officeDocument/2006/relationships/image" Target="media/image10.bmp"/><Relationship Id="rId37" Type="http://schemas.openxmlformats.org/officeDocument/2006/relationships/image" Target="media/image11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5:36:00Z</dcterms:created>
  <dc:creator>Отдел агрометобслуживания</dc:creator>
  <dc:description/>
  <cp:keywords/>
  <dc:language>en-US</dc:language>
  <cp:lastModifiedBy>Admin</cp:lastModifiedBy>
  <cp:lastPrinted>2011-07-25T12:59:00Z</cp:lastPrinted>
  <dcterms:modified xsi:type="dcterms:W3CDTF">2011-07-27T05:36:00Z</dcterms:modified>
  <cp:revision>2</cp:revision>
  <dc:subject/>
  <dc:title> </dc:title>
</cp:coreProperties>
</file>